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738878430"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2056006613"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513962328"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652827696"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47552327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090088605"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372490981"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217438886"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681557625"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46421036"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235588462"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323120483"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544908827"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359129305"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452023767"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2172813"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45824043"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332708452"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51283732"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2050378847"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