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1900259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7243173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3677744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7363584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0235279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