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42683961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01605243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25966387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