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7847879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001312524"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65023384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11034981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995554005"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