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817179596"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885959339"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200549403"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465901083"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