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86945813"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40593895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1609472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