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3664480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3769680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2667916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23101035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