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ffle v1.65 / UNIX Install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Darkside International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  Installing the UNI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I   Waffle and the Usenet New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   Interfacing with the UUCP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V   Troubleshooting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 S T A L L I N G   T H E   U N I X    V E R S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tongly suggested you read or at least re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document before proceeding (and its companion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DOC; information on some of the more obscu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DOS version of Waffl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DOS.DOC, "INSTALLING THE DOS VER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ystem Requirements for the UNI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ffle can be run under (in alphabetical order) A/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BSD, ESIX, HP/UX, 386/ix, SCO Xenix (286 or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ties), SCO Unix, SGI System V, SunOS, and Ul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work under other platforms; contact u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has been done, or if you have port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x flavors will operate in multiuse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you may have more than one user o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given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re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create some directori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Waffle. It is your option to place thes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, but they must be struct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eople will choose to place Waffle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ome/waffle, /u/waffle, or /waffle, although some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ing it in /usr/waffle. The default tar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onfigured for "/home/waff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whichever directory you have placed Waff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read "/waffle" in the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at directory, so /waffle should b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 /home/waffle, or what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ollowing directories will be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npack the tar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waffle</w:t>
        <w:tab/>
        <w:tab/>
        <w:t>/waffle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waffle/admin</w:t>
        <w:tab/>
        <w:tab/>
        <w:t>/waffle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waffle/bin</w:t>
        <w:tab/>
        <w:tab/>
        <w:t>/waffle/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waffle/docs</w:t>
        <w:tab/>
        <w:tab/>
        <w:t>/waffle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affle/extern         /waffle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affle/extras         /waffle/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two directories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section, and user storage. By defaul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ive in the tar fil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affle/user       (users individua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affle/files      (the FILE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ce the /user directory underneath /waff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ze that this may be confusing to some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's home directory might appear as a rather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/waffle/users/smith instead of just /u/users/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orary directory is required by Waffle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ither /tmp or /usr/tmp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npack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distribution came as a ".tz" file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extension to ".tar.Z"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 wafxxx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a wafxxx.t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the tar archive as you normally woul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you intend to install Waffl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xvf wafxxx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xvfo wafxxx.tar</w:t>
        <w:tab/>
        <w:t>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"xxx" with the distribute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s are numbered sequentially; thus waf16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versions above waf162. Upgrade when you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"waffle" or "bbs" user own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ffle support files. A quick way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/home/waffle -print |xargs ch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/home/waffle -print |xargs chgrp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"bbs" by the correct user &amp; group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mpile Wa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e Waffle source directory,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. The Makefile controls how Waffle is to be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what platform, and what libraries to lin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SCO Xenix or SC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-DXENIX even if you are running SCO Unix.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on a '386 should also use -M3e to se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, v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LAGS = -DXENIX -M3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S = -ltermcap -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'286, you MUST additionally set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to at least 6000 because the 80286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ariable stack, v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LAGS = -DXENIX -Me -k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S = -ltermcap -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ystems must link with the Xenix library, -lx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CO Unix, you may need to use a -xenix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386/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-DISC (ISC stands for Interactive Systems Corpo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you may have to change the name of the @files to .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386/ix does not like @'s in filenames.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dding a 'fileinfo: .files' line to the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Macintosh A/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-DAUX. No furth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4.2 or 4.3 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BSD; no further changes necessary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uation, you may be able to use -DBSD for a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IRI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-DIRIS. The IRIS workstation vers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multitasking. Link with -lbsd to get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brary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SunOS (including Sun/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-DBSD as the preferred configuration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a "System V mode" SunOS build, you can try -D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-D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-DLINUX. Linux is a quickly developing platfor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how this will work on future vers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should be pretty safe. Old versions of Linu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ork (file locking is required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DEC Ul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-DULTRIX, no further modification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Wicat System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-DWICAT. Also you need to find a copy of ndir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dir.h -- there are copies in the ../ext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generic System V tha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dir(), etc. you might consider trying -DWICA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ing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, we don't currently have a Wica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Hewlett Packard HP/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-DHPUX; a copy of ndir.c and ndir.h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copies included in the ../extra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ique versions of HP/UX may have problems with term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E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-DISC is know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Unsupported or unknown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EACH of the above, if one does compil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or warnings it will probably work. Contact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information if you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Sys V and have problems with "opendi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named routines, you need to link with the ndi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set the configuration options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type "make". This will build the /waffle/bin/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If you get errors (which should NOT occu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n unsupported platform), feel fre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pile the Waff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your directory to /waffle/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ame #define's in the Makefile that you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4 above compiling Waf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make". This compiles all the *.c fil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"libwaf.a"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Build the "too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your directory to /waffle/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make". No adjustments should be necessar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ystem specific information is already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in step 5. All tools are linked with waflib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reate a 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 file contains architectur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and must be created from scratch when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.64 users: It can also be converted from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Waffle, using the bin/convpw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"bin/sysman creat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sysman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onfigure the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get as complicated as your want it to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w customized your want your BBS. Refer to the STATI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which contains detailed information. Only a f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NEED to be chang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etup the message base ("local" and "usenet"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/waffle/system directory, two file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ase information. These are "local", for local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usenet", if you receive a Usenet newsfeed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oth these files are identical. See the section in FORU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ing Foru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Letting users run Wa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run Waffle: from the command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hell in /etc/passwd. Unfortunately when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(as in a .cshrc file) it is theoretical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user to obtain a shell. If you can guarante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the .cshrc or .profile files that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, you may run Waffl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env WAFFLE /waffle/system/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waffle/bin/wa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(and this is the preferred method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  Create a 'bbs' account in /etc/passwd (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ve to be 'bbs', it could be 'waffle'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milar. Its shell should be /waffle/bin/waff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not have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  Copy your /waffle/system/static file to /etc/waff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rently this is necessary because paramete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passed to user shells. (We will fix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, however, by using the hom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  Login as the user bbs. It should run Waf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xisting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accounts supplied with Waffl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Waffle, when you are ready to login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 or NEW: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: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here exists a "default" account. Do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hange its password. The current password is "*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s the account from being used. "Default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from which new account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good idea to change the "system" passwor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ossible to prevent others from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Edit system's text message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/waffle/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       Banner printed befor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ut       Displayed as user logs out (not prov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users     Message printed to new user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      Welcome message, right after 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/waffle/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        Main menu for ?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/waffle/help/foru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        Foru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      Local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net       Usenet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others; the above just the mos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A F F L E   A N D   U S E N E T   N E W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Getting new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ffle understands the directory format used by B or C new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Waffle to be able to read Usenet message, change the /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t the top of the Usenet file, /waffle/system/usenet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ir="/usr/spool/ne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also place all newsgroups that you want the BB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be read in the Usenet file, with appropria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hooks for reading news over NNTP; see NNT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Getting news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a normal configuration, the only thing that nee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odify the "news" line in the /waffle/extern/_syste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   /command="/usr/lib/news/inews -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only be called for /type=USENET newsgrou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newsgroups are handled internally. Thus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et News installed, Waffle can still handle internal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appears that news is not leaving Waffle,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full pathname on the "news" line is present and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t may be possible that it is being spooled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(such as when expire is ru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 T E R F A C I N G   W I T H   U U C P   M A I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pproaches that can be used; we list them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asibility. The first one is the only one we've tried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we recomm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UUCP mail into Waffle requires co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er. Systems with particularly crude mailer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 a more capable mailer. The key requir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to divert mail into pipes with a mail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crazy people should attempt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echnique number One - MAIL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falia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creates an alias list for smail or s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mailer must support aliasing into pipes,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name: "| /waffle/bin/mailin user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not create aliases for accounts tha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the Unix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ystems will have to change thi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name: bbs|"/waffle/bin/mailin user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"bbs" is the username of the BB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dea is, when a letter arrives for a BBS us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 alias for him. It will be delivered to the mail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must be located in the "waffle/bin"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smail 2.5 will not take this alia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patches to do this in the ../extra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ither install the patches, or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lying Xenix (or whatnot) mailer to handle the 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. Thi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gram to take a letter (handed to it by the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an alias was defined for a BBS user) and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nto that user's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reads from standard input, and tak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sole argument the BBS user's username. This progra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owned by the "waffle" or "bbs" user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installed set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- Mailin MUST be installed setu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  the waffle BB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echnique number Two - PRE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 running AKCS previously that have an exist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"akcs.username" prefix on usernames may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o divert mail into Waff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prefix to "waff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tatic file, set the "netnews" and "net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 to something aki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news :    waffle.%A@%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mail :    waffle.%A@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lace the prefix on outgoing mail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delivery mechanism to use the mailin.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, to deliver into user's Waffl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we do not own a copy of AKCS, this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ulative on details, but in theory it works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s a dooz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ffle sites have successfully done this with Z-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free one, not the MH deriva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echnique number Three - RUN BBS AS A SEPARATE SIT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a new site. This site will only exist as the Waffle 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Waffle to be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ince your mailer to handle mail to this sit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, and pass mail to mailin. You can do this with SMAIL 3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../tools/smail3.waf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mpiling mailin, you probably want to use -DCHECK_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ensure that when mailin is called, it will exi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user exists in the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R O U B L E S H O O T I N G   U N D E R   U N I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t looks like everything is installed ok, but I can't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get 'Cannot find a "default" account -- sorry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ing in as a "NEW"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ssword file may have been munged when you copied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Unix system. Usually this happens if the CR LF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d to LF's (such as often occurs when using the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scp" command). This file's length should be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; it is a binary file and should be treated with care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it retains the same length when cop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heck the protections on this file to mak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le by the BBS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ew users are not allowed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o see that you have NOT removed the "default"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account pattern that is required when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, either during signup or ADMIN ADD. If it was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, you can create a new "default" by using "ADMI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 default"; however, make sure that you chang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account's characteristics to that of an unvalida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ake sure the /waffle/system/signup file is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"new:" line in the static file says "new: n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On my Xenix system, the "echo:" parameter in the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, but nothing is being written to the multi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permissions on the multiscreen; /dev/tty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screen #10, ALT-F10. Also, try changing the ow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o the "bbs"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Get "can't set initial newsgroup" message, and Waffle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or set the static file parameter "general:" to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sgroup that your system car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I S C E L L A N E O U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eceiving FIDONET echos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package called RFMAIL developed in Finl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FIDO echos to be gated directly into Usen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groups. These can then be understood by Waffl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RFMAIL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Anonymous FTP at ftp.iee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ub/bbs/rfmail*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X,Y,Z MODEM download at Darkside BBS, +1 408 245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iles/unix/rfmail*.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etermining WHO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a SETNAME program available that will set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shown with the "w" or "who" commands). If Waffle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-DSETNAME, this program is run after users login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, you must add a "setname" line to the extern/_syste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name /command="setname _%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a user "lunatic" to have his usernam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_lunatic". With a leading underscore, BBS us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ed from shell users with the Unix "who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Using SETNAME is incompatible with some maile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, any that require the Unix username to exist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is problem, one solution is to temporari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 to an existing account, send the mail, and set it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shell script. The "mail" line in the extern/_syste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point to this shell script if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unning two different Waffle BBS's on one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/etc/waffle is the static file read by Waffl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 /etc/waffle.TTY, with TTY replaced with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's name, that file will override the /etc/waff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someone logging in on ttyA1 will us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in /etc/waffle.ttyA1 if such a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can also be used to present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s of the same BBS (such as restric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s to 2400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onitoring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he Xenix multiscreen feature, you can mon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of users. This is done with the "echo:"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 file; see STATIC.DOC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@vox.darksi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Darkside Int'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