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TOADCRLF Unix &lt;- &gt; DOS E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RLF [-r] file1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Convert from DOS CR/LF End Of Line (EOL) to Unix LF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output is STDOUT (e.g., redir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eplace the C version by Steve Creps (which was a s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text files normally have a LineFeed (ASCII 0AH)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s normally have a CR/LF (ASCII 0DH 0AH)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onvert one type text fil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r switch, CRLF assumes the targe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text file.  It'll scan the first buffer of text for 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any .. you could be fiddling a Unix-typ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will give you a warning and a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using the -r switch, CRLF assumes the targe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x text file.  It'll scan the first buffer of text for 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find a CR .. you could be fiddling a DOS-type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again will give you a warning and a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ince output is via DOS's normal redirection, DOS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it's a file .. and you abort .. you will have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path you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ith redirection, CRLF will gleefully over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it at for output!  On your own head b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  There's only a minimum of file read/write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ome simple error messages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will return ERRORLEVEL per what DOS returned from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: 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 domain, 7 Jul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3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report from Erich Neuwirth &lt;A4422DAB%AWIUNI11.BITNET@CUNYVM.CUN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-&gt; DOS conversion breaks down at the BUFF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ug when writing output buffer .. a constant CR or LF (in 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lost by destroying AX during the outpu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Thanks, 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was at it (no functional changes .. just twea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ocated dynamic file buffers to overlay the startup code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input and output buffer sizes to eliminate the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:DI output buffer pointer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read an input buffer-full, process it to the outp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rite the full output buffer .. not worrying about 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buffer end (and our st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verrun problem would only arise during Unix --&gt; DO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output is longer than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telling just HOW much longer the output will b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.. worst case is input * 2 (a file of all CR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f all CR/L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worst case, we're making our output buffer TWI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put buffer (most unlikely .. but still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ly, we've gained no significant speed!  The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 reads offset the increase in processing speed .. sig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