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very slim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doc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was written with TURBOC v1.5, and will work with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made up of 22 function calls, offering sim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popup windows. A large range of special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handled such as exploding windows, shrinking window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, colors, 5 differant border styles, 9 differant sha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. Status parameters are also easily obtained such as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g buffer space, total and remaining windows, current window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, and width, as well as version number, current explode,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effec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release will implement the ability to pop (move)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to top sc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Murphy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to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949-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/1200/3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hrs/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ode</w:t>
        <w:tab/>
        <w:tab/>
        <w:t>- mode selects the text mode for the popup window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arameter is supplied only to the init_popu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valid values are: (defined in 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ab/>
        <w:tab/>
        <w:t xml:space="preserve">BW40 </w:t>
        <w:tab/>
        <w:t>(0)  = Black &amp; White 40 by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ab/>
        <w:tab/>
        <w:t>C40     (1)  = Color 40 by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ab/>
        <w:tab/>
        <w:t>BW80    (2)  = Black &amp; White 80 by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ab/>
        <w:tab/>
        <w:t>C80     (3)  = Color 80 by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ab/>
        <w:tab/>
        <w:t>MONO    (7)  = Monochrome 80 by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left  </w:t>
        <w:tab/>
        <w:tab/>
        <w:t>- left supplies the windows left edge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1 through 79 ar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</w:t>
        <w:tab/>
        <w:tab/>
        <w:tab/>
        <w:t>- top supplies the windows top edge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1 through 24 ar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right   </w:t>
        <w:tab/>
        <w:t>- right supplies the windows right edge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2 through 80 ar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ottom</w:t>
        <w:tab/>
        <w:tab/>
        <w:t>- bottom is the windows bottom edge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2 through 25 ar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foreground </w:t>
        <w:tab/>
        <w:t>- foreground supplies the windows tex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valid values are: (defined in 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LACK</w:t>
        <w:tab/>
        <w:tab/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LUE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REEN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YAN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ED</w:t>
        <w:tab/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GENTA</w:t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ROWN</w:t>
        <w:tab/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GRAY</w:t>
        <w:tab/>
        <w:tab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DARKGRAY</w:t>
        <w:tab/>
        <w:tab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BLUE</w:t>
        <w:tab/>
        <w:tab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GREEN</w:t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CYAN</w:t>
        <w:tab/>
        <w:tab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RED</w:t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MAGENTA</w:t>
        <w:tab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YELLOW</w:t>
        <w:tab/>
        <w:tab/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HITE</w:t>
        <w:tab/>
        <w:tab/>
        <w:tab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Also BLINK </w:t>
        <w:tab/>
        <w:tab/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y be added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background </w:t>
        <w:tab/>
        <w:t>- background supplies the backgroun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valid values are: (defined in coni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LACK</w:t>
        <w:tab/>
        <w:tab/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LUE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REEN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YAN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ED</w:t>
        <w:tab/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GENTA</w:t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ROWN</w:t>
        <w:tab/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IGHTGRAY</w:t>
        <w:tab/>
        <w:tab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rder</w:t>
        <w:tab/>
        <w:tab/>
        <w:t>- border supplies the windows border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alid values are the same as 'foregr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ordertype</w:t>
        <w:tab/>
        <w:t>- bordertype supplies the windows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valid values are: (defined in popup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O_BORDER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ONE_LINE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WO_LINE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HIN_SOLID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HICK_SOLID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_BORDER</w:t>
        <w:tab/>
        <w:tab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_LINE        single line box border, i.e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_LINE        double line box border, i.e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_SOLID      thin solid box border, i.e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CK_SOLID     thick solid box border, i.e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adow_style - shadow_style defines the shadow type,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Where valid values are: (defined in popup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NO_SHADOW 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TL_THIN 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TR_THIN 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BL_THIN 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BR_THIN 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L_THICK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R_THICK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L_THICK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R_THICK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_SHADOW  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L_THIN </w:t>
        <w:tab/>
        <w:t>thin shadow behind top and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_THIN     thin shadow behind top and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THIN     thin shadow behind bottom and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_THIN     thin shadow behind bottom and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_THICK    thick shadow behind top and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_THICK    thick shadow behind top and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THICK    thick shadow behind bottom and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_THICK    thick shadow behind bottom and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nit_popup - save screen image, initialize popup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e the initial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init_popup(mode,left,top,right,bottom,foreground,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order,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es all pointers and variables, sav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in ram allowing for restoration of image at exit.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n screen (window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[int] 0 (zero) if no errors encountered, else a -1 (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f init_popup() have been called previous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properly exited via uninit_popup() or abandon_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ext_popup - 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next_popup(mode,left,top,right,bottom,foreground,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order,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s/creates a new window based on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state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[int] windows id number, or -1 (ERROR) if window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ed the maximum number of windows, or if window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 exceed the remaining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previous_popup - close current window and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previous_pop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s current window, restores screen image,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[int] windows id number, or -1 (ERROR) if current window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(zero), i.e. there is no window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uninit_popup - restore original screen image,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uninit_pop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original screen image and mode, but only i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-1 (ERROR) is returned if current window id is not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it_popup() has not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abandon_popup - restore original screen image,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abandon_pop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original screen image and mode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id value/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-1 (ERROR) is returned if init_popup() has no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version_pop - returns the version number of 'pop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version_p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version number of 'pop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whole version number, i.e. 101 represent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explode - toggles exploding window parame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explode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toggle' is ON (1),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exploding window parameter switch. If swit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first appear very small, and then explode (expan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cremental rate. If the switch is OFF, the window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full siz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explode_delay - sets or returns the delay for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explode_delay(unsigned int ex_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ex_delay' is a value between 0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or returns the incremental exploding window step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seconds. A value of 0 (zero) will return the curre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. Any value higher than 0 (zero) will be accep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unsigned int] current value if entery value w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shrink - toggles the shrinking window parame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shrink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toggle' is ON (1),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shrinking window parameter switch. If swit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disappear (implode) from the screen at an increment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witch is OFF, the windows disappear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shrink_delay - sets or returns the delay for shrink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shrink_delay(unsigned int sh_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sh_delay' is a value between 0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or returns the incremental shrinking window step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seconds. A value of 0 (zero) will return the curre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. Any value higher than 0 (zero) will be accep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unsigned int] current value if entery value w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oise - toggles the window sound effect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noise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toggle' is ON (1),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the window sound effects switch. If swit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are accompanied by sound. If the switch is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_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oise_tone - sets or returns the base sound effec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noise_tone(unsigned int t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tone' is a value between 0x0000 and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or returns the base sound effects frequency in Hz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ertz = cycles per second). The window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this base value each time a window is open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ound effec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Also see noise_st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unsigned int] current value if entery value w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oise_step - sets or returns the sound effects frequenc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noise_step(unsigned int t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'tone' is a value between 0x0000 and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or returns the sound effects frequency step in Hz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ertz = cycles per second). When the windows are in the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xploding mode, the sound effects frequency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value at the begining and end of each incremental siz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unsigned int] current value if entery value wa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pop_max - returns the maximum number of window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pop_ma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maximum number of windows allowed, (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nstant value in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maximu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pop_left - returns the remaining number of window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pop_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remaining number of availible windows before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rema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buf_max - returns the size of the windows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buf_ma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size of the windows memory buffer in bytes,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 constant value in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number of byt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buf_left - returns the remaining number of byt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buf_lef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remaining number of availible bytes in window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remaing byt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high_popup - returns the usable heigh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high_pop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usable height of current window in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wide_popup - returns the usable width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wide_pop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usable width of current window in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d_popup - returns the current window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id_pop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usable current window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[int] window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shadow_color - sets the color attribute of the window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shadow_color(int 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color attribute of the windows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Also see sha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shadow - sets the style (if any) of the window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>shadow(int shadow_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style of the window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