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ROBOLOG  v1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IX Automated-Timed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elf-Generating Scrip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Michael G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03-0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LOG is a TELIX script that automatically runs other scrip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time. If you have: a) Services that you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mail on a regular basis, but, will either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r unable to access your computer; b) Long distance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alled during "low-rate" charge periods, then ROB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cript files to access these services, ROBOLOG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 those scripts. Up to 10 predetermined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may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oing out of town for a few days but you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collect your mail from a BBS you call regular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LOG will take care of it for you! Just tell it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 you want to call, and give it the names of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for collecting mail, and 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you use is not a local call, however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y up late hours when rates are lower to make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ROBOLOG will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LOG has, built into it, an interactive Script Writer. You ca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nd while you are on line ROBOLOG "captures"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ngup ROBOLOG then redisplays your session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that contain "Online Prompts" and responses. A basi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reated to get you through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ROBOLOG creates is not like some of the oth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with other "Learn" utilities. ROBOLOG's scrip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al" techniques. Like any "Learn" utility, changes,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will have to be made to handle "special" circumstan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ling, or looping" in situations that require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An example of thi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you call has mail prompts that require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such as 1,2,3,4 etc; to view your mail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3 messages, sometimes you hav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earn" utility, like the one in ROBOLOG, makes all analys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tuation at the time the script was created. Perhaps,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ill be different. This is where ROBOLOG script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. Because of the "procedural" nature of ROBOLOG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easier, and overall, keep the script understandabl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Learn" programs simply create a "straight line" typ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many changes are made, produce a programmers nightm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ggheti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need is a script generated to get you pas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nd Password screens, then no changes sh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However, because ROBOLOG is primarily for Automated-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Message collection, the scripts need to do more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you online." The script created by ROBOLOG takes you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re. ROBOLOG's script is complete as is, and 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but "decision making" processes will need to be includ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o the script can be total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