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DCKI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87,88,89 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KILL is a powerful utility useful for hous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disk, say, before a backup.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wildcard filename mask. After entering th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expand the mask into a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display this filename awai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user before proceeding. If you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roceed" prompt, IDCKILL will delete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very subdirectory that matches the m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primarily intended for use befor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get so aggravated during the backup when I se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AK files go by, when I know that is just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entered   *.BAK    as the ma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ed "Y" to the proceed prompt, IDCKILL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in every subdirectory on the</w:t>
        <w:tab/>
        <w:t>disk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of BAK. Note also, that a drive design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   *.*   for the mask WILL DO JUST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LEAN THE HARDDISK. Be very careful, 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 to make this mistake than you thi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get a brief summary of the IDCKILL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IDCKILL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ways to invoke IDCKILL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nd subsequent ErrorLevel codes allo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DCKILL alone and the program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in normal mode, where you are required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DCKILL filemask. This op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KILL and skip the prompt for a filemask.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isplayed and require user 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mask may contain a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]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DCKILL filemask [S]. This mod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on the disk in all subdirecto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mask. IDCKILL will display all of it's ac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no verif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V]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DCKILL filemask [SV]. This op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[S] option, except you must confirm before any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]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DCKILL filemask [A]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automate IDCKILL. IDCKILL will NOT show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NOT wait for confirmation, it simply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etions, therefore you M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yntax is correct the FIRST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able summarizes the optio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</w:t>
        <w:tab/>
        <w:t xml:space="preserve">   Display</w:t>
        <w:tab/>
        <w:t>Verify</w:t>
        <w:tab/>
        <w:t>Autoexit   Command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rogress</w:t>
        <w:tab/>
        <w:t>action</w:t>
        <w:tab/>
        <w:tab/>
        <w:t xml:space="preserve">    option  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  <w:tab/>
        <w:t xml:space="preserve">     YES</w:t>
        <w:tab/>
        <w:t xml:space="preserve"> YES</w:t>
        <w:tab/>
        <w:t xml:space="preserve">  NO</w:t>
        <w:tab/>
        <w:t xml:space="preserve">     NON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  <w:tab/>
        <w:t xml:space="preserve">     YES</w:t>
        <w:tab/>
        <w:t xml:space="preserve"> YES</w:t>
        <w:tab/>
        <w:t xml:space="preserve">  NO</w:t>
        <w:tab/>
        <w:t xml:space="preserve">   filemask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  <w:tab/>
        <w:t xml:space="preserve">     YES</w:t>
        <w:tab/>
        <w:t xml:space="preserve"> YES</w:t>
        <w:tab/>
        <w:t xml:space="preserve"> YES</w:t>
        <w:tab/>
        <w:t xml:space="preserve">     [SV]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  <w:tab/>
        <w:t xml:space="preserve">     YES</w:t>
        <w:tab/>
        <w:t xml:space="preserve">  NO</w:t>
        <w:tab/>
        <w:t xml:space="preserve"> YES</w:t>
        <w:tab/>
        <w:t xml:space="preserve">     [S]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  <w:tab/>
        <w:t xml:space="preserve">      NO</w:t>
        <w:tab/>
        <w:t xml:space="preserve">  NO</w:t>
        <w:tab/>
        <w:t xml:space="preserve"> YES</w:t>
        <w:tab/>
        <w:t xml:space="preserve">     [A]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 in addition to those shown above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OS version below 2.0 (program requires 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Invalid file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6,87,88,89      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