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lease:   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0 beta   + working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0 beta   * minor documentation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minor Makefil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0       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 changes mad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