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istfiles (list.a - list.z) include the information (PATH 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MOD/WAV/VOC files are to f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is the DirectoryPATH, the following rows include the MO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.* the Program MAKELIST.BAT is very us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late a complete directory to a list.* 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* files are a good and fast Conzept if you have Tousends of M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very usefull if you have MOD's on CD-ROM, 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elete MOD's on a CD-ROM but it is possible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list.* file; to remove an Entry in a list.* fil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L' and 'INS' keys in the Program MOD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list file use the keys 'A' to 'Z' that's All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