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66220863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03885479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