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- Play the game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C with an EGA/VGA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free 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nice interface for playing the game life. It i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are still a few things to add to it, but it is fun and (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f life was invented in 1972 by the mathematician John Conway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aused the waste of many many hours of computer time... oh well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game are simple. The board is a matrix. In every pl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there is a cell or there isn't a cell. Every generation, all th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canned, and the numbers of live neighbors they have i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place with less than 2 neighbors or more than 3, the cell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place with 2 neighbors, the cell will remain as it was (alive, or d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place with 3 neighbors, a cell will be born if there wasn't on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hat the program provides is very simple. You can add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, or remove them with the right button. You can als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oxes on the 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/Stop - To start or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nnnn  - When you click this, the game runs. Also say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       - Display/hide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     - Clear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   -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You have permission to copy and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you like, but you may not charge anything for it.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ery much, please send a dona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 Rom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asi Harishon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hovot 76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send me money in order to use the program. But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you would want to motivate me to keep improving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feel free to send any comments or suggestions too to the abov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ik@wisdom.weizmann.ac.il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ik@wisdom.bitnet         (bit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