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 Labs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32   HIGH POWERED 32-bit binar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:  Eric Ma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32B.EXE   :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32B.DOC   :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  :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ciphering, or coding are all in the sa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taking original information and chang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atic way to make in unreadable by either a human o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rmally done through complex mathematical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s which read and interpret the data into a new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is is to keep the information confidential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ther users.  Encryption 32 (ENC32) allows you to tak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(including ASCII text, .EXE, .COM, binary, etc.) and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a code generated by the program that will encry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it is UNREADABLE to anyone who gets their hand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yption is a powerful and NEEDED tool of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ONE who sends e-mail, ENC32 is necessary to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information is KEPT personal!  Information, such a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s, addresses, social security numbers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and other important information can EASILY be capt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ut in e-mail.  This information travels through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s before actually reaching it's address.  This leave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ways for hackers and frauds to capture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e-mail.  Besides your e-mail, you may fi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encrypt your personal files as well as busin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32 is capable of taking ANY file and encrypting it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n happen to fall into the hands of someone wh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ccessing this file, you could rest assured that ENC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file from being read by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does ENC32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32 was designed to be a top of the line encryptio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selects a "KeyCode," or password in a sens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 way in which the file is to be encrypted.  This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32 bits.  What are bits anyhow?  Well, a singl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1 or a 0.  The program randomly assigns a sequ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's and 0's that is 32 bits long, or 32 1's and 0's.  The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order they are in, provides a unique way of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ow to handle the file.  This KeyCode can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assword; except, the difference between having a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Code is that programs using passwords to encrypt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be broken into because passwords can be easy to gues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not many characters long, and do NOT provide a new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which is dependant on the password.  A KeyCode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32, provides a UNIQUE way of encrypting the fil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.  The KeyCode, being 32-bits in legnth an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1's and 0's makes it VERY hard for hackers to try to "gues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KeyCode.  In fact, the 32-bit KeyCodes of ENC3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294,967,295 DIFFERENT possible KeyCode combinations!!!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4 BILLION different possible codes!  Due to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he time needed to try through over 4 bill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stimated that a file of 100 kilobytes would ne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175 years to break the KeyCode if all 4.3 billion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!!!!!  So, unless you know someone who has over 8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to spend breaking a code, then you can be pretty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be SAFE with ENC3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scenario for using ENC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that you have a very important program or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give to an associate, but if it happened to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 of a business rival, your companies secrets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  So, you decide that you want to make sure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, but your associate lives in Chicago and you live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e-mail it to him, the file can be EASILY stol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of risk will decrease through mail, but you don't want t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ss, right?  Whether you want to e-mail or US mail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r choice to use ENC32 will save you the worr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happen to be read by the wrong person.  So you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files with ENC32, give your associate the 32-bit Key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, and e-mail or US mail the files to him.  Of cour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nd the KeyCodes and files in the same e-mail message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efeat the purpose of the program, right? 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32 is simple to use.  Simply type at the command line &lt;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ENC32 is i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32 [function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[function] is either "encode" or "decode"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you are taking, either encrypting or decryp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file] part of the command line is simply the fil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ither encoding or decoding.  It is important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path of the file if it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ample command lines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32 encode c:\myfiles\secr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would encode the application "secret.ex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files"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32 decode 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would decode the text file "file.tx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running the program, ENC32 will ask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ecurity code.  For more information on thi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"Registratio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code a file, your 32-bit KeyCode for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 will be written to the screen and will also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current directory called "CODE.TXT"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file name that was encoded as well as the 32-bit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.  It is recommended that you store this fi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in a place where it will be safe if you need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for future reference.  NOTE, that the KeyCod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different if you decode the file and code it agai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the NEW KeyCode that i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code a file, you will be prompted to enter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hat was used to encode the file.  If you en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1's and 0's, only the first 32 will be recognized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ORRECT 32-bit KeyCode, your file will be decod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KeyCode, which will cause it to be encrypted in a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ay, where there is NO KEYCODE for the solution.  Therefor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ter the wrong KeyCode otherwise the file will be DESTROY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of use was enacted for the HIGHEST measures of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ar you might enter the wrong the KeyCode by mistak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copy of the encrypted file so you may always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encode or decode files on a seperate driv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at the program is called from.  For example, you may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32 from the C drive to encode a file on the A dr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cted for several reasons, but is necessar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omeone who uses ANY type of e-mail or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lace to place or even FEEL THE NEED for secu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files, then YOU NEED ENC32!  This program would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public domain and free to distribute and use by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equires time and hard work to bring you qualit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files.  We would also like to know who is using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a record of this information for statistical reas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 ENC32, you will receive the registratio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ENC32, and you will also receive a soon to c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64, which will use a 64-bit encryption algorith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security levels that are WAY beyond needed, bu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 a sense of protection that cannot be matched at th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xistant price!!  Registering ENC32 will cost you only $8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ow.  If you would like TWO registered licenses of ENC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ssociate perhaps, you can register for two copies at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ly $14 for TWO COPIES!  Why can I provide you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 LITTLE money?  Electronically distributed programs cos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o market than commercail products from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.  We have eliminated the need for advertising,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iddle man in this process.  The bulk of the price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f the price of the product.  ENC32 provides you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security system for your files and at the same tim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you at the price that  you WANT IT!! 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C32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8  :  ONE registered/licensed copy of EN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4 :  TWO registered/licensed copies of EN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ecks payable to Eric Ma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c M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Hen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ston Park, NY  11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, and feel secure now with ENC32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ftware and files PROTEC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