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/Nov/97 Versa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ort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danca de endere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mente na Sin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/Mar/97 Versao 1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do PageDown (dava overflow) corrig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ra o nome do Arquivo sem o Camin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a ler o DOC no help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danca do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a de Vers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Fev/97 Versao 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ra o nome do Arquivo ao s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juda no EXE para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tas correcoes no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danca do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ao da versao em portugues do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Ago/96 Versao 1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ita codigos PCB na versao registr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de visualizacao de diretorios na versao registr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danca do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na versao nao registr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/Mar/96 Versa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eira Versa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