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H I S T O R Y   of .BAT Files for QMODEM 3.x or 4.x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t has been so long since I first created these; I will ONLY</w:t>
      </w:r>
    </w:p>
    <w:p>
      <w:pPr>
        <w:pStyle w:val="PreformattedText"/>
        <w:bidi w:val="0"/>
        <w:jc w:val="left"/>
        <w:rPr/>
      </w:pPr>
      <w:r>
        <w:rPr/>
        <w:t>give general information of versions: 0.1 thru 0.3</w:t>
      </w:r>
    </w:p>
    <w:p>
      <w:pPr>
        <w:pStyle w:val="PreformattedText"/>
        <w:bidi w:val="0"/>
        <w:jc w:val="left"/>
        <w:rPr/>
      </w:pPr>
      <w:r>
        <w:rPr/>
        <w:t>Block Sizes are determined by (Unregisterd Versions, and Max. size)</w:t>
      </w:r>
    </w:p>
    <w:p>
      <w:pPr>
        <w:pStyle w:val="PreformattedText"/>
        <w:bidi w:val="0"/>
        <w:jc w:val="left"/>
        <w:rPr/>
      </w:pPr>
      <w:r>
        <w:rPr/>
        <w:t>On Registered Versions or switches added, this will var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future .BAT Files that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MODEM (new version, when working!)</w:t>
      </w:r>
    </w:p>
    <w:p>
      <w:pPr>
        <w:pStyle w:val="PreformattedText"/>
        <w:bidi w:val="0"/>
        <w:jc w:val="left"/>
        <w:rPr/>
      </w:pPr>
      <w:r>
        <w:rPr/>
        <w:t>OBBXT84 (Compuserve 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 1.1 - 0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uperK 4.46         Block Size: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ast, *BUT* it's somewhat cryptic like Zmodem!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to set this up is by looking at my README.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nstall buy running: Superk @, then PATSTACK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 1.0 - 0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modem 1.1          Block Size: 40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MA 1.0                       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Cmodem is very fast, my hat goes off to: Matthew Tho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credibly beautiful PUMA, a real peace of art!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tells you everything you need to know in ON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I have made a MAJOR version jump he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 0.6 - 0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Color ANSI screen versions of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he authors name, but thanks for the ANSI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 0.5 - 08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Bimodem 1.14        Block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ems to be nice with its dual Recv/Send func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you can CHAT at the same tim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 0.4 - 0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Lynx 1.0            Block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ersion was OK, but 3.0 would lockup Q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2 fix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ross between WXmodem and Zmod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 0.3 - 0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Jmodem 1.12         Block Size: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 fast Host/Remote Synchron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 0.2 - 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Zmodem        Block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made its way to the top quickly as being the *ONE*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nd at this time period, WAS the fastest thing ar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get me wrong, it does more than most, especial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ultiple Protocol simulations. *BUT* as you will se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there are those that are easier and faster to us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. 0.1 - 10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d the BASIC External Protocols at that tim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: CLINK (SeaLink)   KERMIT   MLINK   WXmode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