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77224677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60842952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579355469"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