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2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2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2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SIC exits to DOS, and prompts to run Makedat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cognizes the author of Shroom and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