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8975759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8619206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19008449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89078073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272048367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0739742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47833266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15568138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55299115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741786683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644077690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86695353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79201342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678512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54905807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40673283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74255500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