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os library dos.xh _dos_find_struc _dos_lasterrcode _dos_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rmdir _dos_chdir _dos_getdir _dos_getdrive _dos_setdrive _dos_disk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bootdrive _dos_getdiskspace _dos_getfreediskspace _dos_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etattr _dos_create _dos_createnew _dos_createtmp _dos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rename _dos_open _dos_close _dos_flush _dos_seek _dos_tell _dos_rea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write_ _dos_dup _dos_exec _dos_findfirst _dos_findnext _dos_get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etftime _dos_filesize _dos_write _dos_read _dos_getdate_ _dos_gettime_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2dostime _dos_f2dosdate _dos_settime_ _dos_setdate_ _dos_getdosv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getdate time date port ports inport outport inportb inportw inpo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b outportw outpor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ndard DOS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OS func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The functions from this library use the DOS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REMEMBER : THE PROGRAM IS EXECUTED IN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DE IS LOADED HIGH (WHERE THE REAL-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HAVE ACCESS). SO, IF YOU MUS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-MODE PROGRAMS AND INTERRUPTS THROUGH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(LIKE FILE READING,WRITTING ETC.)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GION OF MEMORY LOCATED IN THE LOW REG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LOCATED WITH LALL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se functions 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mem.xh=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string.xh=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find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exec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datetime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dosver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find_struc=_dos_find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lasterrcode=_dos_lasterr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mkdir=_dos_mk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rmdir=_dos_rm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chdir=_dos_ch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dir=_dos_get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drive=_dos_get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setdrive=_dos_set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bootdrive=_dos_getboot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diskreset=_dos_diskr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diskspace=_dos_getdis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freediskspace=_dos_getfreedis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attr=_dos_g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setattr=_dos_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create=_dos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createnew=_dos_create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createnew=_dos_create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remove=_dos_re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rename=_dos_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open=_dos_op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close=_dos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flush=_dos_flu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seek=_dos_s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tell=_dos_t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read_=_dos_read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write_=_dos_wri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dup=_dos_d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exec=_dos_ex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findfirst=_dos_findfir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findnext=_dos_findn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ftime=_dos_g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setftime=_dos_s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filesize=_dos_file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read=_dos_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write=_dos_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date_=_dos_get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setdate_=_dos_set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time_=_dos_get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settime_=_dos_set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f2dosdate_=_dos_f2dos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f2dostime_=_dos_f2dos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os_getdosver_=_dos_getdosver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nportb=in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nportw=in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nportd=inpor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outportb=out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outportw=out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outportd=outpor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find_stru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find_struc find sear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find_struc �   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ructure used by DOS for file-finding.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nctions '_dos_findfirst' and '_dos_find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reserved[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subsequent calls to _dos_find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 of file tha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ime created/modified in DOS file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created/modified in DOS file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ame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in format 'filename.ext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lasterr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lasterrcode doserrcode err err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lasterrcode �  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word _dos_lasterr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rror code retur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odified only by the functions that do not return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&lt;link=DOS Error Codes=DOS Error Codes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errstr=_dos_geterr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lasterrstr=_dos_getlasterr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mk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mkdir mk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mkdir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mkdir(char *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directory with 'dirname'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rname' string is in the form : "d:\path\dirname"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the leading path is omitted, then the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maximum length of 'dirname'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This function updates 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s, the directory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rmdir=_dos_rm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rm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rmdir rm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rmdir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rmdir(char *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directory with 'dirname' name is remov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rname' string must have this format : "d:\path\dirname"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the leading path is omitted, then the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maximum length of 'dirname'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This function updates 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s, then the directory was not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must be EMPTY of files and subdirectories,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current directory and must be free of oth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DOS 'Join' or DOS 'Subst' in effec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mkdir=_dos_mk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ch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chdir ch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chdir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chdir(char *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rname' subdirectory becomes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rname' string must have this format : "d:\path\dirname"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the leading path is omitted, then the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maximum length of 'dirname'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updates 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error occures, then the current directory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dir=_dos_get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dir get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dir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getdir(byte drive,char *name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fill the 'namebuf' buffer with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efault directory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name is returned in format "path\dirname"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drive letter or leading or trailing backslash; eg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is the root directory, all you'll get will b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(namebuf[0]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number : 0 = default, 1 = A, 2 = 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'namebuf' buffer must contain space for at le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hdir=_dos_ch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driv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os_getdri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drive number (0=A ,1=B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efault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drive=_dos_set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set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set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setdriv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os_setdrive(byte drive=D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named by 'drive' becomes the default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alue is the number of drives of any typ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s and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ERROR TEST : use the &lt;link=_dos_getdrive=_dos_getdrive&gt; function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boot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bootdrive boot boot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bootdriv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=DL _dos_getbootdri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number of the drive which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system. This may help you find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diskr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diskreset diskreset flu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diskreset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os_diskre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flush all DOS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has changed in size, it should be closed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flush=_dos_flu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dis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diskspace diskspace disk size 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diskspac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getdiskspace(byte drive=D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total disk space of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= default, 1 = A , 2 = B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freedis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freediskspace diskspace disk size 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freediskspac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getfreediskspace(byte drive=D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free disk space of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= default, 1 = A , 2 = B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diskspace=_dos_getdis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attr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word _dos_getattr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turn the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error occures, the result will be 0xfff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_dos_lasterrcode=_dos_lasterrcode&gt; variable will contain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For more information , see &lt;link=DOS File Attributes=DOS File Attribut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attr=_dos_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s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setattr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setattr(char *name,word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et the attributes of the specifie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ill be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is function updates 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For more information , see &lt;link=DOS File Attributes=DOS File Attribut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attr=_dos_get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create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creat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create(char *name,word f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the specified name and the specified attribut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pecified o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opened with and Access Mode of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already ex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opened, it is truncated to a length of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its file attribute is read-only, the open fails (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hanged via &lt;link=_dos_setattr=_dos_setattr&gt;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=_dos_createnew=_dos_createnew&gt; function  works the same, but it fail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file handle,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0, if an error occured; in that case, &lt;link=_dos_lasterrcode=_dos_lasterrcod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is function updates the &lt;link=_dos_lasterrcode=_dos_lasterrcode&gt; variable, on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, see &lt;link=DOS File Attributes=DOS File Attribut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open=_dos_op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new=_dos_create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tmp=_dos_createt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lose=_dos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create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createn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createnew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createnew(char *name,word f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the specified name and the specified atrribut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pecified o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ile is opened with and Access Mode of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already exists, ope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/write pointer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file handle,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0, if an error occured; in that case, the &lt;link=_dos_lasterrcode=_dos_lasterrcod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is function updates the &lt;link=_dos_lasterrcode=_dos_lasterrcode&gt; variable, on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, see &lt;link=DOS File Attributes=DOS File Attribut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open=_dos_op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=_dos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tmp=_dos_createt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lose=_dos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createt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createt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createtmp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createtmp(char *path,word f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unique file in the directory given b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must be in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path\"      (specify drive and path)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"            (default directory of a driv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"           (root directory of a drive)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             (default drive a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: The 'path' buffer must have enough space to receiv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t least 1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opened with an access mode of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/write pointer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ccess, this function returns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, returns 0 and set the &lt;link=_dos_lasterrcode=_dos_lasterrcode&gt;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DOS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file will not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The temporary name is made by DOS of hex digi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 date/time. If the filenam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OS keeps trying new names until a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open=_dos_op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=_dos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new=_dos_create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lose=_dos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re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remove remove unlink 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remov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remove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th the specified name will be delete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efault)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has a file attribute of read-only, its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via &lt;link=_dos_setattr=_dos_setattr&gt; function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is function does not physically erase the data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r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rename rename mo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renam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rename(char *oldname,*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strings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oldname'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newname' file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nnot be moved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You can use this function to rename, but not move,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op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op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open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open(char *name,byte acces_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file will be opened with the specified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error, the returned value will be 0 and the &lt;link=_dos_lasterrcode=_dos_lasterr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ill hold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is function will return the handle of the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values for the access_mod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o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o open for both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/write pointer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=_dos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new=_dos_create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tmp=_dos_createt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lose=_dos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clos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close(d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ndle' must contain a file handle returned from an 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epresented by this handle will be closed, its buffer fl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irectory updated with the correct size, date and ti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small number of file handles (default=8, max=2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close one or more of the default handles, such as hand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ndard A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open=_dos_op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=_dos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new=_dos_create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reatetmp=_dos_createt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close=_dos_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flu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flush flu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flush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flush(d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force DOS to flush its buffers of fil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normally avoids disk I/O by writting data to RAM buffer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full or the file is closed. This function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DOS to write the buffered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alue will be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diskreset=_dos_diskre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s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see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seek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_dos_seek(dword handle,long ofs,byte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ove the logical read/write pointer of the fil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pecified handle to the desired position, which is calcula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rigin is 0, new position = start of file +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rigin is 1, new position = current position +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rigin is 2, new position = end of file + 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reads and writes will start from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error, this returns the new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turned value will b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=_dos_lasterrcode=_dos_lasterrcode&gt; variable will contain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call this function with ofs=0, origin=2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tell=_dos_t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t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t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tell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_dos_tell(d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read/write pointer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ny error, this will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=_dos_lasterrcode=_dos_lasterrcode&gt; variable will contain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ek=_dos_see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read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read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read_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_dos_read_(dword handle,void *lptr,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bytes of data will be read from the file represent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nto the specified buffer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s read from the current position of the file'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and placed in the specified LOW-MEMORY buffer.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turn the number of bytes actually read.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number of bytes requested and the number of bytes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y are equal =&gt; read ok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number of bytes read = 0 =&gt; the end of file (EOF)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umber of bytes read &lt; number of bytes requested (but 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reading from a file, the data was read up to 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reading from a device, the input line is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error occures, than this function will return -1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When you read from a device, this will retur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including the termination CR (ASCII 1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: THIS FUNCTION REQUIRES A LOW MEMORY BUFF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LOADED IN HIGH MEMORY. IF YOU DON'T _REALY_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UNCTION, PLEASE USE &lt;link=_dos_read=_dos_read&gt; INSTEAD (IT'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ND MUCH SA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wri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write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write_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_dos_write_(dword handle,void *lptr,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bytes of data from the specified LO-MEMORY buffer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represent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will be written starting from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read/write pointer. The read/write pointer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turn the number of bytes actually written.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number of bytes written and the requested write 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y are equal =&gt; read ok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number of bytes written &lt; requested write size =&gt;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st likely a 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error occures, than this function will return -1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requested write size is 0, then the file is trun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: THIS FUNCTION REQUIRES A LOW MEMORY BUFF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LOADED IN HIGH MEMORY. IF YOU DON'T _REALY_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UNCTION, PLEASE USE &lt;link=_dos_write=_dos_write&gt; INSTEAD (IT'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ND MUCH SA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d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d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dup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dup(d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additional file handle that refers to the same I/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pecified existing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tion of the read/write pointer for one handle will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duplicate  - including any file read, write or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handle inherits the access mod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duplicate file handle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will return 0 and update 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open=_dos_op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ex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exec 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exec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exec(char *name,char *cmd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n executable file (a child process) with the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command line. After the execution o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erminated, the control is returned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re must be enough space in the low memory for DOS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named executable file. Your program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&lt;link=maxlomem directive=maxlomem&gt; bytes of low memory, so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using the '#maxlomem nr_of_bytes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'exec.xss'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findfir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findfirst findfirst fi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findfirst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dos_findfirst(char *name,word attr,_dos_find_struc *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* and ? are allowed in the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ind the name of the first file o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es the file name and attribute, and places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into the specified &lt;link=_dos_find_struc=_dos_find_stru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ttribute is generally used in an inclusive sear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look for directories as well as filenames, attribute bit 4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(attr|0x10). See &lt;link=DOS File Attributes=DOS File Attributes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: On succes, this function will return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findnext=_dos_findn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findn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findnext findnext fi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findnext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findnext(&lt;link=_dos_find_struc=_dos_find_struc&gt; *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must be called after a successfull call to &lt;link=_dos_findfirst=_dos_findfir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find the subseqent files that match the file nam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of &lt;link=_dos_findfirst=_dos_findfir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all of _dos_findnext, one file name will be returned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files are found in the specified (or defaul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: On succes, this function will return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ftime g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ftim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getftime(dword handle,word *date,*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he date and time of the file referenc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ate' and 'time' are pointers to locations where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ime format :               (extrac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4   sec/2  (0-30 valid)  (time&amp;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5-10  minute (0-59 valid)  ((time&amp;0x7e0)&gt;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1-15 hour   (0-23 valid)  ((time&amp;0xf800)&gt;&gt;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 format :     (extrac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-4   day    (0-31 valid)  (date&amp;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5-8   month  (0-11 valid)  ((date&amp;0x1e0)&gt;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9-15  year   (0-119 valid) ((date&amp;0xfe)&gt;&gt;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s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setftime s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setftim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setftime(dword handle,word date,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ate and time of the file referenc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Date and Time format (&lt;link=_dos_getftime=_dos_getftim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nk=_dos_lasterrcode=_dos_lasterrcode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file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file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filesiz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filesize(d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size of the file referenc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, using &lt;link=_dos_seek=_dos_seek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IS FUNCTION IF THE FILE WAS MODIFI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ny error, the returned value will be -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l=_dos_lasterrcode=_dos_lasterrocode&gt; variab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r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read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read(dword handle,byte *pbuf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ecommended way to read from a file (see &lt;link=_dos_read_=_dos_read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bytes will be read from the file referenced by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number of bytes actually read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less then the number of bytes requested if an error occ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file (EOF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open=_dos_op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write=_dos_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write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write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os_write(dword handle,byte *pbuf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ecommended way to write to a file (see &lt;link=_dos_write_=_dos_wri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' bytes will be written from the specified buffer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number of bytes actually writt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may be less then the number of bytes requested to writ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es (commonly, disk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open=_dos_op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read=_dos_r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date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date_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word=cx,byte=dh,byte=dl,byte=al _dos_getdate_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date a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results are in the following order:year,month,day,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word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month,day,weekd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,month,day,weekday=_dos_get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date_=_dos_set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time_=_dos_set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time_=_dos_get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ftime=_dos_g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ftime=_dos_s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set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setdate_ 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setdate_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char _dos_setdate_(word year,byte month,byte 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OS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: 0 if the date was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if the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date_=_dos_get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time_=_dos_set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time_=_dos_get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ftime=_dos_g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ftime=_dos_s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time_ 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time_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=ch,byte=cl,byte=dh,byte=dl _dos_gettime_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time as known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results are in the following order : hour, minute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  byte hour,minute,second,hunds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,minute,second,hundsec=_dos_gettime_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date_=_dos_get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time_=_dos_set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date_=_dos_set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ftime=_dos_g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ftime=_dos_s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set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settime_ 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settime_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char _dos_settime_(byte hour,minute,second,hund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OS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: 0 if the time was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if the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date_=_dos_get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time_=_dos_get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date_=_dos_set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getftime=_dos_g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os_setftime=_dos_setf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f2dosdat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f2dosdate_ 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f2dosdate_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word=cx,byte=dh,byte=dl _dos_f2dosdate_(word 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he date from the file format to the DOS sys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results are in the following order : year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  word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month,d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date,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dos_getftime(handle,&amp;date,&amp;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,month,day=_dos_f2dosdate_(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f2dostim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f2dostime_ 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f2dostime_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=ch,byte=cl,byte=dh _dos_f2dostime_(word 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he time from the file format to the DOS sys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results are in the following order :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  byte hour,min,s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date,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dos_getftime(handle,&amp;date,&amp;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,min,sec=_dos_f2dostime_(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os_getdosver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os_getdosver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os_getdosver_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=BL,byte=BH,byte=DH _dos_getdosver_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rue version number (unchanged by set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results are in the following order : major version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vers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flags info : bit 3: DOS is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: DOS is in 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  byte majorver,minorver,ver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ver,minorver,verflags=_dos_getdosver_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n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nportb inport in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portb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inportb(dword port=E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byte from the specified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w=in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d=inpor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b=out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w=out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d=outpor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n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nportw inport in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portw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word inportw(dword port=E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word (2 bytes) from the specified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b=in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d=inpor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b=out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w=out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d=outpor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npor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nportd inport in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portd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inportd(dword port=E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dword (4 bytes) from the specified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b=in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w=in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b=out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w=out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d=outpor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out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outportb outport ou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portb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outportb(dword port=EDX,byte val=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byte to the specified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b=in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w=in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d=inpor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w=out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d=outpor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out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outportw outport ou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portw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outportw(dword port=EDX,word val=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word to the specified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b=in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w=in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d=inpor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b=out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d=outpor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outpor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outportd outport ou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portd �          &lt;link=dos.xh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outportd(dword port=EDX,dword val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dword (4 bytes) to the specified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b=in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w=inpor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inportd=inpor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b=outpor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outportw=outportw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