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320x200 320x200.xh graphic functions library _320x200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x200_addr _320x200_init _320x200_restore _320x200_putpixel _320x200_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x200_putpixel_ _320x200_hline_ _320x200_vline _320x200_vline_ _320x200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x200_line _320x200_circle _320x200_putimg graph graphix graph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0x200 Libr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320x200 (13h) graphic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ircles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fir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fire2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screen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scraddr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init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restor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pixel_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pixel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hline_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hlin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vline_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vlin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cls=_320x200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line=_320x200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circle=_320x200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0x200_putimg=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screen variable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byte _320x200_screen[200][320]=[0xa0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screen[i][j] points to screen pixel from i line and j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easy way to put pixel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 VERY FAST !!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s\320x200\spdtest.xss and examples\plasma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: DO NOT exceed screen boundaries (eg.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20 ) !!! The system may (and probably will)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scr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scraddr variable�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dword _320x200_scr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ddress, DS relative. This is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creen. It is computed as 0xa0000-&lt;link=seg32ofs=seg32of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init function�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graphic mode 13h, using BIOS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restor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restore function�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mode in use before _320x200_init fun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init=_320x200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pixel_ function�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putpixel_(dword x=ec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way to put a pixel on the screen :  use carefully 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putpixel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pixel putpix putpix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pixel function�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putpixel(dword x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 pixel on the specified coordinates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Makes 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putpixel_=_320x200_putpixe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screen=_320x200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hline_ 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hline_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hline_(dword x1=ecx,x2=ed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n horizontal line from x1 to x2 at line y, with color '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hlin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h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hline 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hline function�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hline(dword x1,x2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n horizontal line from x1 to x2 at line y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hline_=_320x200_h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vline_ v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vline_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vline_(dword x=ecx,y1=ebx,y2=ed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vlin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v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vline v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vline function�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vline(dword x,y1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320x200_vline_=_320x200_vline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cls c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cls function� 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_320x200_cls(byte col=al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screen with 'col'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lin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line function�  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line(dword x1,y1,x2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between the specified 2 points (x1,y1 and x2,y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circle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circle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circle(dword xc,yc,r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circle centred at xc,yc, with radius 'r' and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0x200_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0x200_putimg put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320x200_putimg function�            &lt;link=320x200.xh=320x200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pascal _320x200_putimg(long x,y,dimx,dimy,byte *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 specified image with the specified siz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e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