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REGISTERED VERSION OF VRAM AND ACCOMPANY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FREELY COPI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 This VRAM documentation and the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ed with all rights reserved.  Under the copyright 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ther the documentation nor the software may b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copied, reproduced, translated, or reduced to an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um or machine-readable form, in whole or in part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written consent of Biologic, except in the manner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manual.  The unregistered version of V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anying documentation may be freely copi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Biologic 1986-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  First edition printed 1986. 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License Notice   Your license agreement with Bio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included with the product, specifies the permi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hibited uses of the product.  Any unauthorized du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VRAM in whole or in part, in print, or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and retrieval system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s and Trademarks   DESQview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rterdeck Office Systems, Inc.  1-2-3 and Sympho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rademarks of Lotus Corporation.  MS-DOS, Exc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are registered trademarks of Microsoft Corporation. 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is a registered trademark of International Business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.  Quattro is a registered trademark of Borland Intern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.  VRAM is a registered trademark of Biologic.  WordPer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gistered trademark of WordPerfec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982 Coverstone Cir./Suite 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ssas, VA 22110  703-368-29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 and Disclaimer of Warranty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ensed Instructions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Reference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about specific software packages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urn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 and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   The terms of this license agreemen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and to any subsequent licensee of this VRAM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ologic retains the ownership of this copy of VRAM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py is licensed to you for use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use the VRAM software on any compatibl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the VRAM software is used on only one computer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us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not provide use of the software in a comput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siness, network, timesharing, multiple CPU or multip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ngement to users who are not individually licen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ologic, except that you may designate any employ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products on a one employee per licen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not disassemble or decompile the VRA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of warranty   Biologic excludes any and all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including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particular purpose.  Biologic does not make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, either express or implied,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rogram, its quality, performance, merchant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ness for a particular purpose.  Biologic shall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for special, incident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sing out of or result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RAM vs.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the VRA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VRAM creates up to 32 megabytes of memory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pace or extended memory to simulate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Memory   Expanded memory was introduced so tha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Lotus 1-2-3 could have access to memory above the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al memory limit.  Although the 8088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support more than 1 megabyte, a way was developed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use large amounts of memory by paging in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as they are needed.1  Memory that is not in us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deactivated pages on an expanded memor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expanded memory specification, LIM EMS version 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developed jointly by Lotus, Intel, and Microsoft. 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, AST and Ashton-Tate developed a similar, but enha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called EEMS.  These two specific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by LIM EMS version 4.0, which incorporated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specifications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Memory   Extended memory is memory above 1 megaby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accessed when the 80286 or 80386 chip i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 Since the DOS operating system runs in real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execute programs in extended memory, the uti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is limited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   VRAM breaks the 640K memory barrier--creating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gabytes of expanded memory--by using disk space 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to simulate expanded memory.  No add-on memory bo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.  Instead of storing deactivated pages on a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board, as actual expanded memory managers do, VRAM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in a temporary file on your hard disk or in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pies them to conventional memory as needed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The 80286 and 80386 processors are  limited to 1M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al mode.  384K is reserved for video buffers an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Programs written for LIM 3.2 are compatible with LIM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The DOS  program, vdisk.sys, can  be used to  tur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into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the illusion that they have more mem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exists in your computer.  Except for an occasion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/write, applications will operate just as if a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 board is pres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RAM can be loaded as a memory resident program o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mporarily while using a program that requires expand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command line parameters allow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memory size and whether to use disk space 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as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le with almost all programs that support an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tus/Intel/Microsoft expanded memo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the creation of very large worksheets in Lotus 1-2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phony, Quattro, Excel, and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le with windowing software such as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version 4.0 of LIM EMS.  All functions are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 just a sub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s on any PC that uses PC-DOS 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all fixed disk drive types, including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pies memory only whil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placement of the page frame in unused memory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0K DO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RAM vs.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RAM costs less than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RAM is slower that expanded memory.  Expanded memory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bank switching to swap pages between expa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al memory almost instantaneously; VRAM must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your disk or perform extended memory block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RAM may have to allocate a 64K page frame in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into which it swaps expanded memory pages. 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boards use a page frame located above video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use conventional memory.  You can avoi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al memory for the page frame if you have 64K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used memory above the DOS limit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Personal Computer Disk Operating System (PC-DO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Disk Operating System (MS-DOS) version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mum 256K of conventional memory.  VRAM uses 25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ay allocate 64K for the page frame.  You mus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left over to load any software you are using with V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disk or network disk.  Disk free space must b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greater than the amount of simulated expand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quired only if disk space is used to simulat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the VRAM disk   The following file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ot directory of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may also be a \freeware directory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versions of our other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Read about the /b option in the Command Referen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ens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nstructions briefly describe the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VRAM.  If you are a knowledgeable computer us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be able to get VRAM working by following these ste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ed information can be found in the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, Examples, and Comman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Copy the file, vram.exe, to the directory that h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To load VRAM temporarily while using a program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ded memory, us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ram [parameters] program [program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To load VRAM as a memory resident program, us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ram [parameters]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Use the /s parameter to specify the amount of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desired.  For example, [vram /s512 /m] (don'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Specify the /e parameter to use extended memory a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.  If you do not use /e, disk space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ulate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, vram.exe, should be copied to the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 you use for utility programs.  You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n your autoexec.bat file which includes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path so that your utility programs, including VRAM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xecuted from any directory on your hard drive.5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installation procedure assumes you hav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\util in the root directory of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Insert the distribution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Type [copy a:*.* c:\util] (don't typ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Read about the path command in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example instructs VRAM to create 512K of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using disk space, and execute Lotus 1-2-3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1-2-3, VRAM will unload itself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ram /s512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command will temporarily load VRAM, turn 38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 memory into expanded memory, and execute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ram /s384 /e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example runs Excel after creating 102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ded memory from disk space.  The /d parameter tells 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put the paging file on drive 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ram /s1024 /dd: ex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example loads VRAM as a memory 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reates 512K of expanded memory from disk sp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ded memory will be available to all programs    unt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ram /s512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example turns 512K of extended memo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ded memory.  WordPerfect is loaded and it retrie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letter.wp, for editing.  The /r parameter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Perfect to store part of itself in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ram /s512 /e wp letter.wp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  The format of the VRAM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RAM [parameters] [program] [program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he optional VRAM parameter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rogr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he program you want to run with VRAM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ing VRAM as a memory resid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rogram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he parameters for the program you are ru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RAM if you are not installing VRAM as a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  The following parameters can appear in the 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d: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/path for paging file.  This paramet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 of the paging file, vram0000.dat,  when us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to simulate expanded memory.  If you omit this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ging file is placed in the root directory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.  For example, this parameter places the paging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oot directory of drive D, [/dd:].  If you need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n a directory other than the root, you can specify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.  For example, [/dd:\private\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extended memory.  With this parameter, extended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o simulate expanded memory.  If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mitted, disk space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se paging file when exiting.  This parameter instructs 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rase the paging file when it exits.  In normal 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not use this parameter so that VRAM won't hav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every time it starts.  You can also delete the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with the DOS ERA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 as a memory resident program.  This parameter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RAM to install itself permanently in memory. 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created by VRAM will be available to all program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C is rebooted.  If you do not specify this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RAM will remain loaded only while you run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on the VRAM command line and, therefore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py memory when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ded memory size.  This parameter specifie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ulated expanded memory in 1K increments.  128K of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is created if this parameter is omit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K of expanded memory would be specified by [/s102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d Parameters   The following options ar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 flexibility only and are not required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hat you know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 memory address.  address specifies th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of the extended memory buffer to be used a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.  If you omit this parameter, the buffer will beg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rt of extended memory.  This parameter is useful if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extended memory is in use by another progra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ram disk occupies the first 512K of extended memory,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RAM to place the buffer after the ram disk with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/a1800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frame base address.  segment specifies th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 address of the start of the page frame.  The pag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a 64K buffer into which expanded memory pages are swap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omit this parameter, VRAM allocates 64K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mory for the page fr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rameter is useful only if you have 64K of unus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640K and 1M, such as video display mem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used while in text mode or memory that is provi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sion boards for ram disks.  VRAM does not test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exists or if it is unused.  For example, to us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memory immediately above 640K, use the parameter [/bA0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p conventional memory.  This parameter instructs VRA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mapping of expanded memory pages into all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--not just the page frame.  Use this parameter only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requi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dos critical flag.  This parameter instructs V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the DOS critical flag when using DOS to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ging file.  It must be specified when using V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Q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DOS is not re-entrant and may fail if process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one request at a time, VRAM checks the DOS critica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performing a mapping request and will return a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if it finds that DOS is already running.6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 only when using a memory resident program that ut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ded memory or when using windowing software tha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tasking.  Although DESQview may interrupt DO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cating processing time between applications, i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ligently, making it safe for VRAM to call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ign page frame on multiple of 200h. 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d if /b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ulate lim 3.2.  With this option, VRAM supports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Lotus/Intel/ Microsoft Expanded Memor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version 4.0.  Use this option when running V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VRAM  does  not  use  DOS  when using  extended  memo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ed expanded  memory and does  not check  the DOS 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about Specific Software Packages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us 1-2-3 and Sym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t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us 1-2-3 and Symphony   VRAM works exceptionally well with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3 and Symphony.  Although simulated memory i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expanded memory, most operations, such as moving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heet and entering data, are accomplished in a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e if 1-2-3 is utilizing expanded memory, use the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[/ worksheet status].  In Symphony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ervices setting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-2-3 and Symphony must use conventional memor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parts of a worksheet.  Therefore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out of conventional memory, and receive the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, even though expanded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copy many rows in one operation while using V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need to copy a range with a large number of rows,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ew rows of the range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opying ranges, Lotus 1-2-3 and Symphony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new cells in columnwise order.  If you copy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rows in one operation, adjacent cells along each r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d in different pages of expanded memory.  Since 1-2-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phony perform many operations, such as copying r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ing worksheets, in rowwise order, this may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ssive amount of memory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suggested that you experiment with copying larg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earn how many rows can be copied without causing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reason discussed above, do not recalcul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wi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enough expanded memory so that you always have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available.  1-2-3 and Symphony tend to do more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running out of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sort a database while running VRAM.  Sorting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VRAM  is compatible with almost all  programs, no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s list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 amount of memory paging and may take a very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using Lotus HAL with VRAM, turn undo off.  With th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 on, HAL will do more paging.  Although VRAM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e with undo on, 1-2-3 will take more time to respon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tus HAL will ignore expanded memory if it is less than 25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ttro   Same as Lotus 1-2-3 and Symph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l   Same as Lotus 1-2-3 and Symph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RAM can be run in a DESQview window to giv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simulated expanded memory.  VRAM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d before starting DESQview and used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the /g parameter.  Details about this parame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in the Command Referen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to run Lotus 1-2-3 with 512K of simulated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, select the DESQview Change a Program option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as follows: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..: c:\util\v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/s512 /g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: c:\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'd like to run 1-2-3 in a window,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Qview loader for 1-2-3 on the parameter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: /s512 /g ls-load \123\123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not beneficial to load VRAM before starting DESQ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simulated memory as a program swap area.  DESQview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s the ability to swap programs to disk space,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hard disk or to an extended memory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install VRAM as a memory resid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run VRAM in more than 1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This example assumes  that 1-2-3  is in  a directory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123 on  drive C and that  vram is in a directory  named \ut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C.  The directory, \123, must b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RAM can be used to supply expanded memory f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within Windows; it cannot be used for multi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the /i parameter so that VRAM simulates LIM 3.2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will not show any expanded memory in the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it is available to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Perfect is capable of storing overlay files an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expanded memory or on a disk.  Therefore, VRAM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ance advantage only when turning extended memo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WordPerfect /r parameter if you want to load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into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 option not allowed with unregistered version 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memory size of 128K cannot be adjus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version.  Read the file vram1.doc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ing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extended memory address   The extended memory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n hexadecimal notation and must be equal to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1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get dos critical flag address   VRAM was not abl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ress of the DOS Critical Flag which indicates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OS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install   VRAM can't be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expanded memory size   Expanded memory siz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1K increments and must be between 64 and 32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parameter   At least one of the parameter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s invalid.  Read the section, Comman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nough disk space   You do not have enough disk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the paging file.  Free space on your disk must b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greater than the expanded memor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nough extended memory   There is not enough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imulate the amount of expanded memory reques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an extended memory address with the /a paramet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enough extended memory following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nough memory   There is not enough conventional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RAM.  Read about memory requirements in the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not found   The program specified on the VRA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was not found in the current directory or in the 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name you specified must be an exe or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a batch file to execute a program, put the 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ram is already installed   VRAM is already installed a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RAM uses DOS to read and write your hard disk.  Th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es its reliability and its compatibility with non-IBM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non-standard hard disks at a cost of a small re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.  For this reason,  VRAM is not compatible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ident programs that use expanded memory while inter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RAM can be licensed on a per location basis which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to use it on a network or use multiple copies of 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purchasing them individually.  Pricing is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copies and is very reasonable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logi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value you opinions.  Please let us know what you 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like about the VRAM program and documentation. 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dicated to developing the most innovative and usefu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- and selling it at reasonable prices. 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s make th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all comments and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o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1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ssas, VA  22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