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9762084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0378116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14252558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58121480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1850007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75172322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2204092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