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88919637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85427154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317314990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66295687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48605002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8572218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14705033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