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e the file "LICENSE.DOC"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ing your evaluation copy of RamNet/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