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configuring user defined function keys for King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 keys are implemented in KingQWK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Shift-[Fkey] to invoke them.  You can configu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"F Keys" area of King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QWK can only directly call a COM or EXE file.  Therefor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commands must be preced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    (this can be shortened to @COMC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ppend the current message to a file named ANSI.MS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use the follow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C@ TYPE @CMSG@ &gt;&gt; ANSI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user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C@  - expands to "COMMAND.COM 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NUM@  - the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D@    - the mail door id for the current BBS from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MSG@  - the currently displayed message's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WORK@  - the current path to your configured KingQWK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C@ TYPE @CMSG@ &gt;&gt; @ID@.@CNUM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TYPE CURRENT.MSG &gt;&gt; IDCBBS.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.EXE @CMSG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CURREN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not case sensitive.  @CNUM@ = @cnum@ = @CNum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