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hn Hancock Release 3.0A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ancock release 3.0A consists of four 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3A1OF4.ZIP    Programs &amp;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A2OF4.ZIP   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A3OF4.ZIP   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A4OF4.ZIP    Optional VU and SETPATH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README.DOC file is found in all four JH3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s; each JH3 distribution file itself contains a JH3A?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further describes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PCBoard 14.5 and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support this feature, each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ts own BBS download directory fil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ll four files, your JH3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You may download the distribution fil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JH3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&amp; Home of JH3:   Cheers (814) 539-6648     (Johnstown,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/ NorthEast:        The Executive Network (914) 667-4567 (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/South Central:     The Lunatic Fringe (214) 422-2936    (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:                    MotherBoard (707) 778-8841           (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:                    PC-Consulting Agency (602)885-4004   (A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 node: 1:200/21 (FREQ Magic name: J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bove BBS feature USR HST 1440 &amp; v.32 mode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JH3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lready registered JH 3.0 and wish to upgr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A, DO NOT RE-INSTALL JH3.  You need to d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place your copy of JH3.EXE with the JH3.EXE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3A1OF4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xtract the new JH3AUTO.EXE program from the JH3A1OF4.Z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to your JH3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tract and read the WHATSNEW.DOC file in JH3A1OF4.ZI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changes to JH3A and give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JH3AU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tract JH3AUTO.TXT from the JH3A2OF4.ZIP archiv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JH3AU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JH3 Users - UnZIPping 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emptation may be difficult to resist, I strongly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tempting to get JH3 running without fir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your chances of success are between zero and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'wing 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 recommend that you go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JH3 directory on your hard disk. 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3A1OF4.ZIP distribution file into that new directory.  The J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will contain all the files necessary to run JH3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GO THROUGH THE PROGRAM INSTALLATION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EPS BEFORE JH3 WILL OPERATE (see "Authentic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" below for importan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reate a new JH3DOCS directory on your hard disk.  Un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3A2OF4.ZIP distribution file into that new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3DOCS directory now contains JH3's documentation (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reate a new JH3SHOW directory on your hard disk.  Un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3A3OF4.ZIP distribution file into that new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H3SHOW directory now contains JH3's sho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JH3A4OF4 distribution file contain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U.COM and VU.TXT, the documentation file view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ETPATH and SETPATH.TXT, a utility which helps you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ATH command limitation and it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 may not be needed if you already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such as LIST, and if your PATH command can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directory.  If you decide to use one or bo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JH3A4OF4.ZIP into a directory which already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ew the JH3 screen shows.  Make JH3SHOW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SHOW2 at the DOS prompt to start the show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JH3SHOW&gt;SHOW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view the JH3 Installation show first, af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ntinue with your own JH3 installation -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JH3 and BONUS show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int the documentation.  The .TXT documentation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so that they can be copied directly to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inter must be able to recognize the formfe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dvances the paper to the top of the next page)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.TXT fil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JH3DOCS&gt;COPY INSTALL.TXT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have a printer, use your file viewer or the 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to read the INSTALL.T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o ahead and install JH3.  The whole proc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your mail reader, should take no more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ew the JH3 and BONUS shows, and enjoy J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f you like the programs and you use them, register them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the BONUS show again to see the large quant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iting goodies you get when you do register.  The J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progams are *not* sold in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riginal distribution files carry the Silicon Fr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city Verification (-AV) stamp.  When PKUNZIP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ng the distribution files, it sh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 files verified!   #VDK942   The Silicon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Silicon Frog distribution files contains the sam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displayed by PKUNZIP when it starts uncom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ilicon Frog JH3A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ulletin Board Systems (BBS) scan .ZIP files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before making the files available for download.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some BBS may change the .ZIP comment and/or ad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"BBS-Ad" files to the .ZIP.  Such a process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distribution files since they now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ot put there by the author.  Some BBS als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-AV stamp with their own.  If your JH3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tain the original ZIP comment and Authenticity st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itional precaution, all JH release 3.0A files ar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3 and time-stamped 03:01.  If some of your JH3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y the correct date and/or time stamp, thes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unauthoriz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ltimate peace of mind, consider downloading original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f the authorized distribution sites men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 support will be provided in the ILink BBS Network's Silly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At the time of JH3's release, we were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echoing the conference on otherBB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originates on Cheers, Home of all Silicon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You may reach me on Cheers' main board at (814) 539-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00-19200 N-8-1, USR HST- and v.32-capable)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iven the Silicon Frog's private support tele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 is user-supported software.  If you use the program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evaluation period, you should register it.  If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 for 30 days and 250 times or more, the progra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that, maybe, you ought to register i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ile for information on register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TIC!!! bonuses you receive when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