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O S     U T I L I T I E 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O-SOFT   SHAREWARE  (C)1992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BY  Robert Ossowski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  YOUR  COMPUTING  EAS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,  Version 4.5  release,  are some of many produ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ore than three years worth of program development work. 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ed to make full use of a color monitor.  They have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no and EGA/VGA color systems and should run on any  MSDO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y also have built in provision for CGA and Grey Scal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All the programs are written in assembly language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compact function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"TSR45.EXE"  is in executable  zip format.   You may ent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 destination  path  to  install  (i.e. TSR45 C:\ROSOFT), 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", and the installation will be automated. These are the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need be  on your  distribution disk in that they have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user needs.   The file  "TSR45.EXE"  will require about  165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torage space.   All the  .DOC  files are formatted for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andard DOS printer using one of the DOS copy, type, or pri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ecute the printdoc .bat file and select from suppl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submitted for distribution as  Sharewa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try them out before spending money on software that they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use.  If anyone likes these programs and continue using the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, with a few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  Shareware authors are accomplished programmers just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authors, and the programs are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O-SOFT utilities for any kind of remuneration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RO-SOFT at the address below for authorization.  This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ill  be automatically  granted to distributors  recogniz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, as adhering to its guidelines for  shareware distributors, 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 RO-SOFT utilities  immediately.  (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must still be advised,  so that the distributor can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utilities version.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  DOS  UTILITIES  Ver  4.5  BY   Robert   Ossowsk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RO-SOFT Utilities Packag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RO-SOFT UTILITIES package .................. registration = 6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all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45.EXE : DOS SHELL and FILE MANAGEMENT .......... registration = 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  EXE *  Main shell menu routine. Loaded by SHEL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   EXE *  Compact memory resident execute module for SHEL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 EXE *  Users formatted shell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45.EXE : FILE MANAGEMENT system ...................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       EXE *  Ultra file manager w/dual dir &amp; tree windows, mo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45.EXE : MONO and COLOR TEXT EDITING and DISPLAY  registration = 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    EXE *  Programmer's text editor with many 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    EXE *  Displays Ansi files at selected baud rate /contin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RTEXT EXE *  Display color text files at selec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45.EXE : DISK MANAGEMENT UTILITIES 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     EXE *  Color double dir list /print /all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   EXE *  Disk optimizer, map disk, defragment &amp; pack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 EXE *  Scan complete disk for read errors,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 EXE *  Repeate a DOS command in all directori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  EXE *  Permanent sort and compact disk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    EXE *  List /Print disk directory tree w/storag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 EXE *  Recover deleted files (Select from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    EXE *  Locate files using wild card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SR45.EXE : MEMORY RESIDENT UTILITIES ............... registration =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printed man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     EXE *  Pop-up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     EXE *  Compact clock display [optional 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  EXE *  Assign DOS function key macros, command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  EXE *  Pop-up to display /creat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M EXE *  Pop-up help for mon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ETTE  EXE *  Pop-up change color system's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   EXE *  Pop-up movable calendar w/clock a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   EXE *  Pop-up directory select window, list /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  EXE *  Movable clock display w/alarm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CELLANEOUS UTILITIES .......... included free with registr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the following programs and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IP    EXE *  List system install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MAP   EXE *  List system memory alloc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MAIN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.EXE &amp; SHELL.EXE *    SHELLC is a very compact DOS execu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,  it first runs SHELL.EXE,  which is the main body  of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routine  handles  all the menu swapping  and selection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mmand string is selected,  it passes the string to SHELLC and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tes, freeing up all memory that it occupied.   When SHELLC completes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ion of the commands given, it re-loads SHELL.EXE.  The shell suppor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, passname protection, as many menus as you might need, automatic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and can run any application that you may have.  CHNGNENU.EXE is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ed for easy menu editing and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M.EXE *   This routine has  many easy to us e functions not fou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s.  It's size has been kept down by careful interactiv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Read the documentation carefully to get a full understa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within. No support files are required for FM and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necessary.   The F1 help function  is built in.  F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forty  useful functions  to help you  maintain  and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s.  There are five control windows available and are selectabl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 keys or mouse movement, when they have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is indicated by wide border.   The mouse  controls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on which window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 This is a text editor with many special functions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Any Size File *   EDIT.EXE  uses free space on your disk as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 This allows editing any size file on a minimal 256k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disk space available for the necessary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ect File Record Edit * Use this load option for rapid access to fa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 very large  data files.   This function uses  direct fi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n both read and write, and only loads one record at a tim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: key, at record length entry,  for getting length and header offse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, from the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ing Color Text *   This editor allows you to  edit and  re-col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Using a combination of color,  text,  and draw characters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some very pleasing displays. Color text may be converted into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displayable file using the Ctrl-F10 function.    Each Ctrl-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ile, toggles ANSI code generation off/on.   These ar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dit Draw Mode.   The ANSI.EXE routine has  optional sp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inuous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board and Mouse Draw Modes *   Line draw is always availabl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rrow keys. Function F7 switches the keyboard to draw edit mod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key chart).  In this mode, all the non-control key codes have 80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 to produce all the extended ascii codes for display and inclu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file.   Ctrl-D toggles between Line and Character Draw.  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-Load Find and Replace Text *  You may mark/unmark a group of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 window using the + and  - keys or F6 function key. The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 you will be prompted to select one of four auto-loa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string location and or replac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pop-up  TSRs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.EXE *  A pop-up programmer's calculator with decimal, hex, oc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base conversion, bit shifting, and logical operator function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-Bit number representation and supports two decimal place integer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ic calculations.     Screen location may be changed u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retained  until the program is unloaded or mo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K1.EXE *   This is a compact clock display  that accepts  locatio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ly as command option.    This routine only requires  about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memory.  This clock also may be unloaded at any time by re-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ame at the DOS command level.   Display toggles between 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2:10:25PM " and date : "27-MAY-9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COMM.EXE *  This program, when run, will load itself in memory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using 3.5k Bytes until it is unloaded.   It greatly enhances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y allowing command macros to be assigned to the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editing support on the  command line,  and allows  recall of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commands entered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HELP.EXE *  (DOSHELPM.EXE For Mono System)  This  "TSR"  requi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 Bytes of memory.   Use this routine to create your own pop-up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from within any  text based  application  program,  DOSHEL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for a  help file  with the same filename as the  appl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While viewing a help file, you may add new pages using the "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", or "Insert" keys, or delete pages using the "Delete" key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ge,  will be  retained  for subsequent  call-ups  whil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running. You may add screens to a help file, remove un-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or creat new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CAL.EXE *   This is a pop-up calendar display  with a  clock and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the calendar to any month of any year, using the arrow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only displays  when the calendar is set to the current (system)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etting is recorded for use on subsequent program loads,  until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arm time in the 12 hour format, terminated with "A" or "P'.  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-up Ctrl key using the letters  "A thru Z".    As a command optio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etter) following program name. (i.e. popcal /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PDIR.EXE *   This program requires about 14K Bytes of memory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a TSR or as a standard routine.   In the standard mode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any executable file or view a  listing of any file. 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variable from  2 to 18  lines and can be relocated any whe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Use the "Hot" keys to pop-up over text screen. Window siz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re only active when the cursor is on the pathname entry line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not available in TS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NCLK.EXE *   This clock  has the same  display as  CLK1.EXE 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p using assigned "HOT" keys for relocation,  setting the alar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to be displayed at alarm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O-SOFT   DISK UTILITIES   Version 4.5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SCAN.EXE *  This routine will checks the readability of an enti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or floppy disk.  It first checks the file allocation t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lusters marked as bad and reports any found,  then it starts a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reading the disk. If a read error is detected, it will repor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gin checking that area  one sector at a time.   Sector error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(i.e. Flaged Bad, Un-Allocated, In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DIR.EXE *  This routine lists and prints disk directorys in doub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using  for user input  at each page end  unless the print optio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 All filenames listed or printed are first sorted by 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xtent.  This is a useful file  List/Print routine that lists in col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and is able to print a list of all the files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 DISK OPTIMISER :   This routine will correct fragmen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on your disks  allowing most applications  to run  much fas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It works five dir levels deep from the root directory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s beyond the fifth level  will hinder defrag and disk pa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ard disk partition is limited to approximately  130M Bytes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directory size of 1024 entries.   The  map  option display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disk clusters and highlights any breaks in clus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TCOMM.EXE *   This routine allows entry of a command  to be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on a specified drive.   It is usefull for  clean up of 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files or maybe getting a printed list of all files on a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command file must be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DIR.EXE *   This utility inputs a drive letter  and directory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 first by filename,  then by file extent.  It loads and sorts th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, clears out all deleted entries,  then stores the sorte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The global character * may be used to sort all dirs 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*   This routine lists or prints a disks directory drawing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esentation giving the directory name,  the  number  of files 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number of bytes of data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LETE.EXE *   This utility inputs a filename  for restoration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advertently deleted. It searches all directories of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tching name.  If found, the file is assigned succeeding FAT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assigned file beginning,  that are unallocated  to this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, or may, not make the file usable.   If a name is not entered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and directories on the current or specified drive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to mark for recovery if desired.   Probability of recovery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ed as  Good, Fair, Poor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RE.EXE *  Inputs  a filespec,  searches all directories on driv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ll found locations.  Use the /p option to have the results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MANAGEMENT  SYSTEM  FEA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al color directory, and tr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    *  Call FM's help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2    *  Copy, backup, and restore fil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2    *  Copy, backup, and restore all files in di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3    *  Delete, erase marked files or empty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4    *  Move, rename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5    *  Search disks for file and li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6    *  Set, clear all marks from active lis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7    *  Remove all data from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8    *  Run editor and load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8    *  UnLoad FM and edit mar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   *  Insert text file into a .ZIP file as zi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9    *  Set file attribute,(H)idden,(S)ys,(R)d-Only,(A)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9    *  Set new directory listing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9    *  Set marked files date to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F10   *  Create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F10   *  Assign DOS command strings to key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A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H     *  Select disk and load current directory o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C     *  Run internal programmer's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D     *  Sort directory listing by fi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D     *  Display intern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     *  Sort directory listing by fil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E     *  UnLoad FM and execu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I     *  Invert current directory listing 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     *  Toggle the *.* and current directory lis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     *  Set directory mask for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N     *  Sort directory listing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     *  Sort directory listing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     *  Turn listing sort off and re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O     *  UnLoad FM and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O     *  Enter DOS commands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P     *  UnLoad FM and Pass marked files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     *  Pass marked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     *  Load disk directory tree of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-V     *  Enter mega-byte offset to view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V     *  Toggle text /hex file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X     *  Exchange primary and secondary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sc   *  Exit file windows to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sc   *  Exit FM to the current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Enter *  View file or change directory i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*  Run highlighted file if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us key   *  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inus key   *  UnMark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 PgUp  Home Ctrl-PgUp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wn PgDn  End  Ctrl-PgDn *  Control highligh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mouse selection of Alt-C, Alt-D, Alt-E, Alt-O, Alt-P, Alt-V, Alt-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, and Alt-F10 functions, press both mouse butt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'S  TEXT  EDITOR  FUNCTIONAL  HIGH-L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  *  Display edit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  *  Save current edit state for subsequent ed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2  *  Center text on current cursor (80 Char)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2  *  Left align next line to current curs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edit mode  : Go load new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3  *  From name entry : Go to file window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3  *  From edit mode  : Return to previou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3  *  From name entry : Go to select file to list/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4  *  Switch console (Toggle between alt. &amp; pri. cons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name entry : Go find file using wild ca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5  *  From edit mode  : Shift margin lef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5  *  Shift left display margin right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5  *  Switch between 80/160 character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From file select window, mark/unmark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6  *  Toggle tab expand display on/off (Locate imbedded t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6  *  Toggle Ctrl/G display on/off (For Ansi color 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6  *  Strip EOL space and replace other space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7  *  Switch keyboard to draw edit mode (See draw key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7  *  Switch to draw erase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7  *  Toggle color tex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8  *  Switch between 24/25 line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8  *  Go to change screen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8  *  Expand mono text file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8  *  Select color attr. from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9  *  Save file as .ANX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F10 *  Save edit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F10 *  Save text file as a .HLP or .CLP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F10 *  Save file as .ANS (Ansi coded 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F10 *  Save file as .TYP a DOS typ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Esc *  Exit from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K   *  Get text block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Q   *  Get text find and repla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L   *  Get file line number and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-V   *  In file view mode, enter mega-byte offset f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C   *  Run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M   * 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S   *  Run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T   *  Display built in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trl-V   *  Toggle file view modes text/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x Option *  Load option for direct file record editi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on shell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 editable binary use log for audit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.COM and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hell menuing system, make the shell directory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that directory in your DOS search path,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SHELLC".   A menu file will be displayed,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ghlight  any entry,  using the arrow keys,  or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"Enter" key, or left mouse button, to load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the, entry letter key,  enclosed in  ,  to lo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e the shell, .DOC file,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"F1" help display for the Shell Menus to function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HLP.DAT file in the same directory as SHE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0 * EDIT.EXE upgrade, mouse menus and directory window f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1 * Correction in virus detection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2 * New shell use log and passname protection for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ouse character draw mode and draw menu for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3 * Code added (All Routines) to accomodate CGA colo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utilities upgrade with new DISKSCAN.EXE AND DEFR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upgrade, 80/160 char lines, margin setting, &amp;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4 * Documentation upgrade, DOC file now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5 * Shell menu selection by letter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file find utility 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.EXE limits increased to six dir level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3.6 * DOSCOMM.EXE now handles multiple commands o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hname entries increased to sixty-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entry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, DOSHELP, POPCAL, &amp; PALETTE now dual mode progra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-SOFT  Utilities  VERSION 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0 * New file manager with dual tree &amp; di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tree display now picks up hidden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DEFRAG.EXE : With new disk pac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OPDIR.EXE : Get hidden files and au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1 * Update for shell and file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2 *   FM.EXE * Ctrl-V toggles text / hex file lis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files text locate and replace using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.EXE * Ctrl-C, built in base convers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M, set up to six different directory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S, keyboard character and key scan c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T, pop-up calendar/clock w/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1, save current edit state for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K F, stores up to six different text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5, search drives, find and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nd execute .BAT files for program mak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/Unmark files for auto lo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edit, text find, text find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nd marked files to external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F, /A, load options for use with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3 *    FM.EXE * Alt-F2, copy/backup/restore comp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8, unLoad FM and Pass fil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10, re-assign DOS command functions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O , unload FM to 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, unload FM and Pass files to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e functions now handle multiple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 menu select problem for non-mous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.EXE * New menu clock displaying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essages for use lo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K1.EXE * Compact screen clock now display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4 *    ALL.EXE * Fix screen display for some BIOS versions, 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.DOC * Remove all extended DOS characters from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s now supplied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M.EXE * Alt-V, enter-mega 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.EXE * New /x load option for direct file record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B, get marked block as text fi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V, enter mega-byte offset for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RAG.EXE * Correct disk data moves to accomodate DOS's FAS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disk mapping, and fragment highlight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4.5 *    All.DOC * Improve readability of manuals and .DOC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