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DTRACK Satellite Antenna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is a simple, straightforward program intended to control an azim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rotator like the Yaesu-Kenpro 5400/5600, for any kind of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runs in foreground, continuously displays what it is doing,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stem resources, and is so simple to use that you will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rying to figure out what is going wrong when the silly satellites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in another direction than your antenn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tor can be connected to any parallel port. LPT2 is a good candidat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present and seldom used. Nonstandard parallel ports are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you need to know the address. No IRQ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is best suited for those setups where a single PC runs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like DESQview, with the satellite software in one window, a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nd your favorite game in the third. Just open a fourth window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there, it will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n independent computer for FodTrack. But you cannot ru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If you want background operation, there are other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implements rotor flipping, so the satellites will not run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's end stop. Rotor stop position can be south or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un under manual or automatic control. In automatic mode, a skedul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2N's SatSked can provid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is free for noncommercial use. If you want to reward me somehow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f useful software and uplo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dTrack is provided without any guarantee that it will really do anyth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ice stuff this document says. But please, if you find a bug, tell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fix it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not yet very complete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easy. Copy the FODTRACK files to a directory of your choic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maintain the kepfile there, but if you prefer you can use a kep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ODTRACK.CFG file to reflect conditions at your station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run the program from somewhere else, you need a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pfile must be in 2-line format, with the satellite name appearing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2-line block. Title lines are no problem. They are not needed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tu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FODTRACK.EXE. The program will come up, read its configuration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read the command file (FODTRACK.CMD). The default command fi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E", so the program will stay idling. That's a good time to loo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status display, which says what the program is doing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ing, waiting for a satellite, tracking it, guessing if it i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he antenna over, or calibrating the rot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ice clock, ticking away your valuable seconds; also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that the satellite selection is automatic, and two bi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data in them. They will come to live when you select a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small reminder for the commands you have availabl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se commands are not available all the time! For example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racking you cannot manually select a satellite, and during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the keyboard i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play a bit: Type the letter m to get the program in manual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to start tracking a satellite. The program will ask you which satell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Enter it's name exactly as it appears in the kepfile, otherwise Fo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very unhappy with you. For example, type KO-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the kepfile, and displays KO-23's keps in the pro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disabled flipping, it begins looking into it's crystal ball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the bird will run against your rotor stop on the next pass. If so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after a while that the antenna will be "flipped". If no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 the "normal" s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lipping determination is complete, the program will start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. Every second, if the computer is fast enough, the positio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atellite is below -2 degrees elevation, no data is sent to the ro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reat moment arrives, the bird is at -2 degre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ending target position data to your rotor, indicating so in the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tor is not flipped, azimuth and elevation on the rotor are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If the program had to flip the antennas, azimuth is 180 degree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vation starts backwards from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atellite goes below the horizon, the rotor output is freezed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alculates flipping for the next pass and then starts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except during flipping determination, you can stop tr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 using the s command, or quit using q. If you press a, the program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automatic mode, reading the command file and doing what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o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nerates target position data as 8 bits for each azim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ation, using one of the printer control lines (pin 14) to tell if azim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evation is meant. 0 is az, 1 is 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matic diagram of the interface is provided as a printer dump file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re provided: FODTRACK.DOT should work with most 9-pin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while FODTRACK.INK is for HP inkjet printers. Just copy th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using COPY /B FODTRACK.DOT PRN. If you cannot print it, let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and I'll try to sent you a copy in some other format. Please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can provide me some program that captures printer out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GIF or PCX image from it, it would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chematic for this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al DA converter (PM7226 or similiar) is directly connected to the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The port's strobe output is wired to the DA's chip select input, pin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select pin, and the 8 data bits to inputs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og outputs are compared to the rotor position output using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fiers, the output of this comparison beeing fed to two window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ing the motors. The value of the (presently) 1M resistors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or's dead range, so you can adjust it by modifying these values.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 values cause the rotor to move in bigger steps, reducing w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r, but worsening pointing accuracy. If you have stabilit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cillations), lower these res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ounted this interface inside the G-5400B controller. I removed the 8-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 connector, used the cables to connect the interface, and also I 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left by the connector to bring out the cable to the parallel 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ab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want to modify the rotor controller, you can mount the circu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box, and use the 8-pin connector to join the controll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The only problem is that in this case you have no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power supply lines. So you must use the only power provi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-pin plug: unregulated 14 Volts. Use a simple zener regulator to li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for the 12 Volt line. This line does not need to be well regu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remain between 10 and 15 Volts, so the unregulated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5400B should not be connected directly, or it may put the PM7226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angered species list. The 6 Volt line, on the other hand, need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. Use a 7806 regulat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loop is closed outside the PC, in hardware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load for FodTrack. The program has no means to check if a r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is connected, so you can start it up withou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my interface, or you can design your own one. My one work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uses the PM7226, which is not very easy to get in some countri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al 8-bit DA converter should do the job as a replacement for the PM7226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m need more power supplies, and/or have current mode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more complicated circui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provides a calibration function which allows you to adju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r pots for correct r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 is valid for my interface circuit, and a Yaesu 5400 ro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emble and install the interface, set everything up,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ibrate the rotor's full scale adjustments according to the roto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 c to get into the calib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255 for both azimuth and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ibrate the rotor's output voltage adjustments to such posi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 stays just before it's end stops (or limit switches) in both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0 for both azimuth and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the rotor turns around completely in both axes, with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st the limits. If it does run against a limit, something is wr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y around entering values of your choice, and make sure the rotor re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(compare the meters to what FodTrack s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cking of multiple satellites, configure your skedu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it writes a FODTRACK.CMD file into the FodTrac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ame of the satellite to track, exactly as it appears in the k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is CMD file should be written two or three minutes before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s, to give FodTrack enough time to do the crystal ball busi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he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ss, the skeduling system should write a CMD file saying N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dTrack checks the CMD file continuously, so it is mandatory to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program like SMARTDRIVE, or some hardware cache. Otherwise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r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ome trouble with FodTrack, tell me, so I can fix the bug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send a message on KO-23, KO-25, or AO-16. You can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errestrial packet net, if my program shook your satellite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eces. The address is XQ2FOD@XQ2FOD.SER.CHL.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net, you can reach me at mmornhin@eso.org. Be patient, I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nly every second week, because of my working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re anyone around who likes to use snailmail? If so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fred Mornhin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Club Coqu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lla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qu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professional programmer, so you are allowed to smile about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