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      III       SSSS    PPPP     LL           AAAA     YY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     III     SSSSSS    PPPPPP   LL         AAAAAAAA    YY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DD    III    SSS        PP  PP   LL         AA    AA   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DD   III    SSSSS      PPPPPP   LL         AA    AA   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DD   III      SSSSS    PPPP     LL         AAAAAA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DD    III        SSS    PP       LL         AA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     III    SSSSSS     PP       LL         AA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      III    SSSS       PP       LLLLLLLL   AA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h-Shin Ho (u7711501@bicmos.ee.nctu.edu.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h-Shin Ho (u7711501@bicmos.ee.nctu.edu.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iver Weyand (chbrin3@nyx.uni-konstanz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nhard Maerz (F58394@rio.ngate.uni-regensbu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 Jos Walbeehm (abruzzis@cas.usf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-1996 by Jih-Shin Ho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Permission to use and distribute DISPLAY(Executable format)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for any purpose and without fee is hereby granted, provied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that you don't make profit from DISPLAY directly. That is, you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can use DISPLAY to create things you like and sell them, but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          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                you CAN'T sell DISPLAY.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          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For BBS and software distribution sites, some handling charge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is allowed.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This software is provided "as is" without express or implied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warranty. The author is not responsible for any damage caused b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this program.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 Initializ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Tech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lets you READ, WRITE and DISPLAY images/movi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It lets you do some special effects (rotation, dithering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m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simple fil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'slide show', 'batch conversion', 'contact sheet mak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mage previ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upports 8, 15, 16, 24 bi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Supports movie files (DL, FLI/FLC, RAW, MPEG, AVI, GL, IFF/ANIM, Q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FLC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player (including Volume control for Sound 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Supports sound for AVI, QT; MPEG, FLI/FLC, DL, RAW with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Simple WAV, AU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MEMORY-GREEDY. If you do not have enough memor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is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site is NCTUCCCA.edu.tw:/PC/graphics/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is 140.111.1.10 or 192.83.16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ta test version of next release is in the be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ften upload DISPLAY to SimTel. So if NCTUCCCA is too slow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.oakland.edu:/SimTel/msdos/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re : disp???a.zip, disp???b.zip. ??? i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egins with '+' is newly added/modified after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/parameters are in config file, config.dis. This file is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ext editor to edit config.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something unknown, please read display.faq and config.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: GIF(.gif)*, Japan MAG(.mag), Japan PIC(.jpc), Sun Raster(.r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in Jfif(.jpg)*, XBM(.xbm), Utah RLE(.rle), PBM(.pbm), PGM(.pg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M(.ppm), PM(.pm), PCX(.pcx), Japan MKI(.mki), Tiff(.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a(.tga), XPM(.xpm), Mac Paint(.mac), GEM/IMG(.im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/ILBM/PBM(.iff,.lbm), Windows BMP(.bmp), QRT ray tracing(.q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PICT(.pct), VIS(.vis), PDS(.pds), VIKING(.vik), VICAR(.v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(.fit), Usenix FACE(.fac), IRIS/SGI(.sgi), YUV(.yuv), RAW RGB(.rg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AINT/Pictor(.pic,.clp), RAW GREY(.gry), Photo-CD(.pc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T output(.pix), WordPerfect Graphics(.wpg), Windows ICON(.ic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screen file(.ans), Image INDEX(.idx), VIVID output(.img,.vi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mbnail(.tnl), Dr. Halo(.cut), Japan PI(.pi), PNG(.png)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(.dl), FLI(.fli), FLC(.flc), RAW(.raw, produced by DMPE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MPEG(.mpg), AVI(.avi), GL(.gl), IFF/ANIM(.anm), QuickTime (.m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RIFF/WAVE(.wav), Sun au(.a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s in () are standar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: GIF*, Sun Raster, Jpeg*, XBM, PBM, PGM, PPM, PM, Tiff, Tar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M, Mac Paint, Ascii, Laser Jet, IFF/ILBM, Windows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 PICT, VIS, FITS, FACE, PCX, GEM/IMG, IRIS/SGI, YUV, RAW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, RAW GREY, Wordperfect Graphics, Window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INDEX(.idx), ANSI screen file, Thumbnail, Dr. Halo, PN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: GIF, Jpeg, Windows BMP, PBM, PGM, PPM, Targa, PCX, Mac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to-CD, PNG, XBM, Sun Raster, Thumbnail, GEM/IMG, Window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G, FACE, IFF/ILBM, XPM, IRIS/S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 means 'support image com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ad/Write formats support full color(8 bits), grey scale, b/w d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4 bits image, if allowed for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nderstands several command-line parameters.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setting up your preferred configuration 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is options. Others are for command-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 | bbb : You can use aaa or bbb. They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aa ]   : aaa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aaa &gt;   : Use other value or string to replace 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or normal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-d|--display &lt;initial_display_type&gt;] [-s|--sort &lt;sort_metho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&lt;config_file&gt;] [-c &lt;config_file] [-a] [-n l|g] [--help|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target|-t &lt;working_directory&gt;] [--mask|-m 'filename_mask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report|-r &lt;repor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_display_type: 8 (SVGA, default), 15, 16 (HiColor), 24 (Tru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_method: 'name', '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Read user specified config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: Read Local, Global and user specified config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: Always set to highes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: Do not read Local or Globa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: where DISPLAY.EXE resides. Local: where you sta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: change to the specified directory when DISPLAY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_mask: separated by ';'. quotation marks are nee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filename_mask. Mask length should be less than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_file: Contains useful information generated by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ease don't use relative path(e.g.: ../qqq/report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For command-line single image/movie vie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--width|-w &lt;image_width&gt;] [--height|-h &lt;image_heigh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[--noask|-k] [--stay] [--type &lt;standard exten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/movi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&amp; -h: For image format without information header(YUV,RGB,GR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: Don't ask any question, start movie play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--stay: Don't exit DISPLAY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--type: Specify the input imag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For command-line batch con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--batch | -b &lt;output_format&gt; [--bw|--grey|--color|--true|--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stay] [--dialog | -g] [--report|-r &lt;report_file&gt;] [--eff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width|-w &lt;image_width&gt;] [--height|-h &lt;image_heigh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skip &lt;bytes&gt;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file | input_file output_directory | input_file output_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_files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_format: Standard extensions. Like gif, bmp ... (see section (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,grey,color,true: B/W dither, Grey scale, 8bit full color, 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: The same color format as input image. If input is 24-bit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s saved as true color image (if possible). Otherwi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aved as 8bit full 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lor type for batch conversion is 8bit fu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: DISPLAY will let you change the setting of output_forma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--stay: Don't exit DISPLAY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--effect: Perform default special effects (in config.dis) on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--skip: Number of bytes to skip before reading .GRY and .RG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-w &amp; -h: For images format without information header(YUV,RGB,GR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-i : Don't initializ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For command-line slide sh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--slide|-l] [--noask|-k] [--report|-r &lt;repor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stay] image_files | @respons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: Tell DISPLAY you want slide show (even for sing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: Don't ask any question, start slide sh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_file: please refer to display.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--stay: Don't exit DISPLAY after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For command-line contact sheet gene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--sheet|-e &lt;batch_contact_sheet_script&gt; [--report|-r &lt;repor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atch_contact_sheet_script format, read display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For command-line movies (more than 1) play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--movie|-v [--noask|-k] [--preload|-p 0|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report|-r &lt;report_file&gt;] movi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: Don't ask any question, start movie play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: Preloa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g) For command-line UU/MIME De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display --uud|--mm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-card filenames are sorted by name in asce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Files are written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h) For command-line UU/MIME En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display --uue|--mme [--line &lt;line_number&gt;]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line: Number of lines to be written to one file. Default is 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means 'don't split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Files are written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play.faq for the information not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: Abort functio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: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: Quit program anywhere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In menu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,F10 : Quit program (prom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: Show DISPLA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1    : Show user-defined help file. (read config.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: 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If already in parameter-changing screen, pop up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     :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: For those who cannot remember all commands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,T   : Tag file. (Untag tagg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: Tag a group of files.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: 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,U   : Un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: Untag a group of files.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: Revers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: Tag all files after (and under) selec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: Tag all files before (and under) selec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: Untag all files after (and under) selec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: Untag all files before (and under) selec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-- CTRL-Z : Change disk driv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: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2: Go to user-specified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: Change filename masks. (Separated by ';')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3: Change exclude masks. Don't show files which match thes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: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,m,M : Mov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: Move single(current) file (ignore t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,d,D : Delet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: Delete single(current) file (ignore t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R    : Re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C    : Copy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: Copy single(current) file (ignore t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: Re-read directory. Keep current descrip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: Re-read directory. Discard current descip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: Sav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: Go up one level i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: Some effects on pictures, e.g. flip, rot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,Z : Display first 10 bytes of file in Ascii, Hex and De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,F : Display disk/memory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S : Slide Show (shows tagged files). ESCAPE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B : Batch conversion (converts tagged files to a sing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erform up to 8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s independen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E : Contact sheet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,Q : Accumulatio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the best palette set f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useful for producing animation pictures. (read display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,L : List available graphic/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O :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,V : Vi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X : View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A : View ANSI scree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view tagged files, use F10 to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N   : Show imag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: Write image commen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ALT-P : Print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: Edit description entry. (see display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W : Write description and/or image dimension to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display.faq) Note: You must set resource 'wrtie_desc_di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1 to enable the dimensio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: Load description and/or image dimension from DEFAUL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(see display.faq) Note: If 'use_perm_desc' is active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. and/or dim. from permanent desc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: Load description and/or image dimension from CURR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(see display.faq) Note: The same not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,G   : Set CURRENT description file to the file under select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it. If 'use_perm_desc' is active, change perm_descripti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: Change display type (8, 15, 16, 24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: Change 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TAB   : In mode selection screen : Change process target. (read display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In file selection screen : Change view window (for double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i,I   : Show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,W   : Write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,P   : Toggl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=     : Toggle doubl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/     : Toggle HiColor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_H : Toggle between 'graphic text' and 'normal text'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 :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arrow : Change display type In 'screen' &amp; 'effect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A .. Z : Jump to first file whose name starts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5 .. ALT-F8 :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ALT-R : Execute user-input comma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ALT-U : Push current image to stack (last position). Works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selection and effect selection menu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ALT-O : Pop image from stack (last position). Works in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and effect selection menu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TRL-ALT-Q: Record keyboard (only) events. (up to 40) (works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selec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TRL-ALT-W: Stop record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TRL-ALT-P: Re-play record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In graphic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: return to text mode. If 'return_to_next' is tru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age is still image, show next still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mode, movies and other non-still imag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: If 'return_to_next' is true and current imag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, show previous sti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ESCAPE : return to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: Go to nex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: Go to previou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Home, End, Page Up, Page Down : Scro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: Lef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Righ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: Top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: Bottom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 keys: Crop image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HIFT-Arrow keys: Big Crop (Controlled by resource 'big_crop_ste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.. F8 : 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F3,F5,F7: de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F4,F6,F8: in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,F10 : Zoom Out/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: Pop out graphic menu. SPAC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: Edit descrip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: Toggle between normal mouse mode and mouse b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display.faq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ALT-T : Tag current image file. Useful if 'return_to_next'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ALT-U : Untag current image file. Useful if 'return_to_next'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TRL-F11 : Show mous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Arrow_keys : move cursor 1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CTRL-Arrow_keys : move cursor 10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SPACE,RETURN :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ESCAPE :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ALT-F11 : Define cropp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LT-F11 : Cro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ESCAPE  :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n, N  : Show imag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ALT-D : Delete this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In text view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: Search string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: Search string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: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EFT  : Scroll right 1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IGHT : Scroll left 1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UP  : Goto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N  : Foto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HOME       : Goto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To search string in HEX mode, use "..." or '...'. The default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search in HEX mode is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In contact sheet preview &amp; Postscript previ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: In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: De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,Del : Fine tune(Inc/Dec)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In slide sh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lay time is 0, DISPLAY waits until you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ept 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or 'W' : pause,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Arrow   : Go back on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: Go back one image. Works for scroll &amp; non-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    : Mark current image as deletable. '-D-'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-left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   : Mark current image as copiable. '-C-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    : Mark current image as movable. '-M-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     : Mark image as tagged, that is, tag image after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-T-' is displayed. You must set 'keep tag after slide sh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0,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     : Mark image as untagged, that is, untag image afte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. '-N-' is displayed. You must set 'keep ta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de show' to 1,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     : Unmark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slide show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et 'delay time = 0' and 'not scroll' to us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D/ALT-C/ALT-M/ALT-U/ALT-T/ALT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leaving slide show, if there are marked images,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 another menu for the delete/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In mov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: pause playing. If you press 'w' or 'W' at this tim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current frame to file. After writing, playback pauses 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: Terminat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   : Increase sou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'    : Decrease sou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: Increas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: Decreas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F10    : (For movie slide show) Terminate current movie. Play next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In ANSI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_B : Toggle between normal mouse mode and mouse b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ee display.faq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In image INDEX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: Change focus to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HIFT-TAB, BACKSPACE : Change focus to previou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, RETURN : View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: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LT-D  : Delete this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In CD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 9 : Select trac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: Increase CD volume.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: Decrease CD volume.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: Increase master volume.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: Decrease master volume.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) In sound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: Pause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: Increase Wav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: Decrease Wav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: Increas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: Decrease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: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k) User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To input hex number, use 'x??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l) Get color in graphic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Please refer to (b) and use CTRL-F11 to ge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button and CTRL-RIGHT button always me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in read/writ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or RIGH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RIGHT button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button =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 other 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mean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in contact sheet p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= move an image piece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= move contac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in image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= move the image around the screen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 =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= Pop out graph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is box around screen by click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EFT = define rectangle for cr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ing left button will crop image if ALT key is still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LEFT = toggle showing imag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LEFT : Don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howing image coordinates, press ALT-LEFT to define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in mod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LEFT butt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mag8' or 'Imag24' : change process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000 x 000 x 000' or '000 x 000' : change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&lt;--' or '|||' : change linking status. (controlled b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uto_link_24_to_8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in text/ansi-screen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: Same a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LEFT butt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screen       : Scroll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screen    : Scroll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end of screen  : Scro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end of screen : Scroll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 half of screen: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half of screen: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in image INDEX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 : Same as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: View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h) in slide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Works only in non-scro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LEFT button  : equivalen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RIGHT button : equivalent to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i) Get color in graphic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Please refer to (d) and use CTRL-ALT-LEFT to ge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text regions the mouse cursor will change.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source 'screen_save_time' in config.dis to control the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e screen saver. You can also move mouse curso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to control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-Left corner : Never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Right corner  : Slee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lets you see the small image of this picture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key 'p' to turn on/off preview (DISPLAY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text mode if necessary). Currently DISPLAY support 2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eview, i.e. loading preview from .TNL file and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thod is faster, but you need to make .TNL file fir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 PKZIP or ZIP to archive .TNL images together to reduc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occupation. This .ZIP file is called 'pack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s of loading preview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_tnl_preview, global_tnl_path, global_tnl_packfile &amp; local_tnl_pa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sources in config.d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use_tnl_preview' is false(i.e. 0), go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preview from .TNL file within current directory.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as current image filename, except that extension is changed to .TNL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local_tnl_packfile' is specified, try to load the corresponding .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from this file with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success, retur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global_tnl_path' is not specified, go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preview from .TNL file within 'global_tnl_path'.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current image filename, except that extension is changed to .T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success, retur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'global_tnl_packfile' is specified, try to load the corresponding .T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from this file within 'global_tnl_path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use .TNL file. Load preview from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Initializ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s are what happen when you start DISPLAY.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do, but it helps to avoid errors. The important thing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command-line option overrides th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nd allowed screen resolutions (for .grn video driv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ad the configuration files (Global first, then 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: where DISPLAY.EXE resides. Local: where you sta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'-f' command-line option, Global and Local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. The specified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cess the command-line options (if any). So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ow,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the menus and options you can choose fro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it or just start the program and play around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you can come back and read the se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hings are self-explanatory. Look for the comments behi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lso keep an eye at the first and last row of the screen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n most cases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elds with a special meaning (i.e. [ Auto Read ]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them by moving the cursor inside the marks and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ENU you can call a pull-down-menu by pressing the F9 key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top-line and click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unctions can also be selected by using a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SPLAY will ask you questions. You can answer them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r by pressing the first (capital) letter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Y or y for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perations are shown in white the others in grey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AD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DISPLAY, you will find yourself in the read-menu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st of the directory you started DISPLAY from (or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with the -t command line option). Which fil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depends on your selection in the config.dis file. You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formations (including 4DOS descrip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arked fields you can use with the mouse. In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bar you will find 8 headers with a different number of opti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ons are accessible with short-cuts, that's the easiest wa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For some operations (i.e. slide show) you have to tag at leas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 file (image, movie) simply select one and press RETURN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left mouse button. Display will autodetect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If you have problems try using the SPACE bar or double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for selecting a form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age dimension is shown, '*' means that this image is 24-bit.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compression ratio (file size/image size). Where imag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width * image_height * pixel_size(1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tus line at the bottom of screen. 'gamma' mea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is used. 'desc' means file descriptions are changed. 'Hi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Color mode for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find some informations about display and it author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help (this file) and a short overview of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help will load the DISPLAY.DOC file. It contains help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and a list of all short-cuts. There is also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mouse buttons (be sure to check them out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depending on the menu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file is user defined, so you can write whatever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file brief.doc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veral options to manipulate files. You can delete, mov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nd view files. The options for shelling to DOS and qu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also located under this header. You can perform the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file, a group of files (that is, tagged files)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under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nside DISPLAY you can make directories. Another point is re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, for updating changes you hav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menu with the real highlights of DISPLAY. Her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ptions: slide show, batch conversion, contact sheet,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ation, and the special effects. Further you can display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ng with DISPLAY, show and write a already loaded image,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-files. You can also create a .flc movie. For some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header you will find options to select the imag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resolution (for a list of possible modes for your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status menu or type L). Other options are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ing-drive and for editing the file mask (see match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t or not this one is for tag and untag files (single, group,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's all you mus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point is for changing the defaults. Open the submen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a number of fields, where you can change most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uses. You can activate them just for one run or mak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y saving a new config.dis. You can work with different con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tions, when you use different local config.dis files (i.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for the users of your system, if there is more the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nderstand the meanings of parameters, please read config.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get informations about your graphic card, RAM,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ats of you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RIT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an option that will write changes to your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nter the write-menu (i.e. moving files). In the writ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ther marked fields for use with mouse. Although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eaders in the pop-up-menu, most of the options are disabled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hort-cuts won't help you. I think you will use this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ecause it is ver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REE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aded a picture, you will see the screen-menu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auto_display_image' to 1). It has a different look and pop-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f the loaded file is a movie, you will find yourself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ich is optimized for the additional needed option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fields in the screen-menu are for viewing an image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r writing it to file. Further you can go back to the read-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 On the left you see three bigger fields. They ar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, who are using a mouse and don't want to use the keyboard f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, space, or es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modes you can choose from (to show the image) are in 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again will bring up the headers of the pop-up-menu.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little, compared to the read/wri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in read/wri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exit option is still there, for the other things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read/wri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ptions are now in the submenu. You can choose betwe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, display fonts, and change processing target.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o change between palette images (most 8-bit images a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) and RGB-pictures (truecolor, high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in read/write menu except for the prev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graphic and text mode are shown here (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the dri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find in this submenu are some often used oper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 menu (look there for a description of the co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to manipulate your image is the pop-up menu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There you can perform some effects without leav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-EFFECT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manipulating your pictures you will at some poin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effects-menu. The different effects are sorted in 6 group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you can rotate, flip, resize, mix, and conver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ther programs offer only some of the operations DISPLAY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. Some other effects DISPLAY performs are otherwis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xpensive graphic packag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you will find the complete list of possible effect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mments. The numbers are the same as in DISPLAY.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ffects the defaults for batch conversion pleas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tch_Convert] section in config.dis and read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section are some more detailed explanations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(marked with an '*'), don't miss the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Operation                       Commen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1)       Flip Horizontal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2)       Flip Vertical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3)       Rotate Clockwise (90)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4)       Rotate Counter-clockwise (90)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5) *     Rotate/Shear image(any angle)   lets you rotate the im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&gt;24)                          angle you wa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now what shearing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 it. It's easier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1) *     Resize image ( -&gt;24 )           the resizing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omote the image to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you smooth i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coming screen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ptions: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ze by pixel, by %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ize differen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ame size (batch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2)       Auto Crop                       cuts off "unused" pixel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 the online crobb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raphic mode (Crtl-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ful for batc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3) *     Mix/Concat two images(-&gt;24)     overlay or put toge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mag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4) *     New Dimension                   Adjust the imag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dding background or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5)       Crop image only (any position)  cuts off part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u can specify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6) *     Make image translation (-&gt;24)  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1)       Convert to Grayscale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2)       Do B/W Dither                   try FS (Floyd-Steinberg)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3)       Pseudo Color                    do you like strange effec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vert grey scal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4) *     Color Quantization(24-&gt;8)       statistical should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oice. It's good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5)       Promote to 24-bits(8-&gt;24)       Will be done if need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eed this not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6)       Flatten grey image              Let the pixel value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o the brightness (grey value)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1)       Histogram Equalization          enhance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2)       Smooth/Enhance Images(-&gt;24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3)       Edge Enhancement(-&gt;24)          find the image 'ed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4)       Negate Image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5)       Oil paint(-&gt;24)                 ever wanted to be a pain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6)       Gamma Correction                better use F1-F8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de. Useful for batch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7)       Cheesy Embossing(-&gt;24)          convert color to height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8) *     Remove unused colors(8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9)       Swap R/G/B                      make some funny imag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teresting for pseudo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10) *     General convolution             Do 3x3 matrix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y to understan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pression (it's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t loo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1)       Discard 24-bit image(24)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2)       Discard 8-bit image(24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3)       Push image into stack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4)       Pop image from stack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5)       Clear stack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1)       Load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2)       Save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3)       Display Palette Table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4)       Push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5)       Pop Palette Table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Explanations of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store both 8-bit and 24-bit images in memory. If 8-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, 'Imag8' is shown in the screen mode/resolution selection sc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'NULL8' is shown. For 24-bit image, 'Imag24' or 'NULL24'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Imag8' or 'NULL8' is highlighted, all special effect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image, which is called processing target. Of course,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if there is no 8-bit image ('NULL8' is shown). In general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best decision for you. You can also use TAB ke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arget. The general r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ing target is always the newly sav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DISPLAY keeps the target type. That is, after process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still 8-bit. If it is not allowed, type tranformation occu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ple, 'Flip image' keeps the target type, while 'Quantization'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image to 8-bit image. The follow is the us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24  : Result is always 24-bit image(with some exce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8   : Result is always 8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&gt; 24  : This effect works on 8-bit image only and produces 24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: This effect works on 8-bit image only. Image typ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ects(or called operations) are easy to understand. Just d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sult. Some are difficult to understand. Here I make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som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5)                       Rotate/Shear image (any angle)(-&gt;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alias :                   The result looks more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R,G,B :            Used to fill the unused area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1)                       Resize image (-&gt;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width, Image height :   You can use '%' to specify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ative to the original imag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 aspect ratio :       DISPLAY keeps the original width v.s.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io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ing :                   The result looks more smooth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ation is off, image typ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24-bit im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 method (for batch) :   This option works for batch con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:                  Image is resized to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:                  Image is resized to the specifie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ative to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ed box :               Image is resized to the specified bou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ze. The result is always small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qual to the bound box. Use 'Preserv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io' to control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width :                 If 'preserve aspect ratio',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 width and adjust image heigh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w aspect ratio is the same a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same as 'Absolu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 height :                Same as above but applied to heigh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3)                       Mix/Concat two images (-&gt;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one of thw two eff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s on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 over Background(no w.) : Very simple. If the pixel in for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BLACK(that is, pixel value is 0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d by the corresponding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R,G,B :            Used to fill the unused area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4)                       New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effect doesn't resize image,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mage size. If the new siz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original size, cro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, unused area is filled with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nd R,G,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24-bit image, the result is always 24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8-bit image, if number of color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256, the result is converted to 24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4)                       Color Quantization (24-&gt;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recommend the 'Statistica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Variance Based'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256 :                   Worse quality, fast, alway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n Cut :                  quality better than 'Fixed 256', slight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n Cut(Better) :          The best quality of all, need LARG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est. I don't recommend you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256 :                    Convert to grey, always 256 colors,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ce Based :              Good quality, accetable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 :                 Actually, I can hardly tell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ween this method and 'Variance Bas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alette :             Useful if you want to produce imag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ame palette. Use 'display palette 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how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(fast) :               The fastest method for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no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al Net(256) :             Always 256 colors. The qualit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neuquant_sample_factor'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8)                       Remove unused colors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effect trys to remove un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plicated colors from 8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can decrease the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10)                       General convolution (-&gt;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think that mathematical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                           _ 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x-1,y-1) (x  ,y-1) (x+1,y-1) |          |  K0  K1  K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| (x-1,y  ) (x  ,y  ) (x+1,y  ) | ,    B = |  K3  K4  K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x-1,y+1) (x  ,y+1) (x+1,y+1) |          |  K6  K7  K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                  -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ixel at (x,y) = (sum all A(i,j) * B(i,j)) / overall_di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ose without matrix knowle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nk of A a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1 1             The B matrix are the 9 values you 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1 1             in the Kernel fields. The multi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1 1             two matrices (which must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w and column size) results in a sing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R R                         Now imagine that 'picture' A (3x3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G G    3xR+3xG+3xB          consists of colored lines (i.e. Red Gree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B B                         and all K-values in B equals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'll get a new center pixel, which i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red + 3 green + 3 blue      white. If you set the overall divider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sulting pixel will be grey (dark 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as a result you will mix-up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picture. The divider sets th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6)  Make image translation (-&gt;24) (documented by Bernhard Maer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powerfull tool to make nice effects by chan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ness. There are much different ways possible to change the brigh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there could be used a maskfile to use different metho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numbers separated by a '/' are RGB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g. 30/60/0 are   Red=30, Green=60 and Blue=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should be explained how the brightness w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hing, there exist a 256x256 image (called TABLE), which tell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You can select Your own table or You can use one of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mplemented in DISPLAY (read display.faq for the formula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defined table (from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ghtness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ast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ad the following, You could take a small look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ables with the option (in the mask image translation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ask table in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256x256 image. Each defined method of changing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HORIZONTAL LINE. Because there are 256 lines, there are 256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ing th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look at an example to explain how it work: the implemented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upper and the left numbers are only for help and are not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file. The numbers in the table are set by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alue along Y axis is taken from mask, while the value along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original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for 0 - white for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0   1   2   3   4   5   6   7   8   9  10  11  12  13  14  15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#   0   0   0   0   0   0   0   0   0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#   0   0   1   1   2   2   3   3   4   4   5   5   6   6   7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#   0   1   2   3   4   5   6   7   8   9  10  11  12  13  14  15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 # 128 128 129 129 130 130 131 131 132 132 133 133 134 134 135 135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# 255 255 255 255 255 255 255 255 255 255 255 255 255 255 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contains 256 ways of changing the brightness. Let u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. For example, take a look at line 64. This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numer of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LD BRIGHTNESS VALUE are standing the NEW VALUE OF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rightness is changed, this will be done separa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64 'says'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CH Red, Green, Blue value it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0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3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4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ere are a few 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  6/0/1    will be changed to   3/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  6/9/0    will be changed to   3/4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  4/7/5    will be changed to   2/3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ixel, You can specify 3 different mask values for R, G,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. For example, you can use masks 0, 128, and 255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omponent is changed to 0, green component is not changed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changed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refully lookd at the table, You would have remark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8 doesn't change anything. And if You have take a better loo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now what the 256 methods would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ness adju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Darken the image to full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Darke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       Doesn't chang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Lighte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       Lighten the image to full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first easy way to use this option. You can simpl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here to get Mask                 User in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can s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sk value (user input)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256 methods should be used. You can specif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values for R, G, and B, respective. Then the whole pictur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se methods specified by the thre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Brightness adjust table and the mask value of 1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uld be a bit darken. Have You selected 70 instead, the pict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it more da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ask, You could have done that allready with DISPLAY (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engthness). But with this table You are much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ould make a table which will lighten only the dark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Such a table c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... 30 ... 60 ... 90 ... 120 ... 150 ... 180 ... 210 ... 24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#  0 ... 30 ... 60 ... 90 ... 120 ... 150 ... 180 ... 210 ... 24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#  0 ... 70 ... 95 ...120 ... 145 ... 170 ... 195 ... 220 ... 24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 #  0 ...110 ...130 ...150 ... 170 ... 190 ... 210 ... 230 ... 25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n line 192 s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/0/0    will be lighten by    +80    to    110/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/0/0    will be lighten by    +70    to    110/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/0/0    will be lighten by    +60    to    150/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urthermore, the option 'Mask image translation' could be ma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only possible to say what method should be used by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, it's possible to use different methods in on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ma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sk file should have the same size as the image to proc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to make this manually, because DISPLAY resiz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But if the size of the mask file is very small (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icture), the size should be increased a bit manually (with smoo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ISPLAY resizes it directly while processing the 'ma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' and can't so use any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takes each pixel from the original picture (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and takes the pixel from the mask picture from the 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ls the methode) and makes the changes lik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I will make a small example which uses again the brightness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file could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10   30  1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40   60  40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60  128  6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40   60  40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10   30  1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ch a mask file (and brightness adjust table) the orignal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y in the center, but it will be become more darker to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 above, I have allways written ONE number in the table and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means all changes done for Red, Green and Blue are the s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GB images as masks, too, and then the chang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GB or 8-bit image as table (palette is discarded)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equation is given below (for 24bit mask and 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ixel[x,y].r = table[ old_pixel[x,y].r , mask[x,y].r ]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ixel[x,y].g = table[ old_pixel[x,y].g , mask[x,y].g ]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ixel[x,y].b = table[ old_pixel[x,y].b , mask[x,y].b ]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Tech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user interface and some codecs) written by Jih-Shin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decs are borrowed from XV (2.21) and PBMPLUS (Dec.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is based on the JPEG library(5b) by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is based on the Tiff library(3.2) from ftp.sg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is based on xdl.c &amp; Xanim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/FLC is based on the article in DDJ (Mar.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is based on Berkeley mpeg_play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(CRAM,CVID,ULTI) is based on Xanim269 by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split is based on mpgsplit by Stefan Eck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late code, written by Mark Adler, is borrowed from Info-ZIP's UNZIP 5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ate code, written by ,is borrowed from Info-ZIP's ZIP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deo drivers are borrowed from DJGPP and GRX, or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whole DJGPP and GRX package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nigate.clarkson.edu: /pub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tel mirror si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.oakland.edu: /SimTel/vendors/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a student in National Chiao-Tung University, Taiwan, R.O.C.. Why 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DISPLAY ? Because I can't find any viewer in DOS world which can ful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eeds. I want to have a viewer for my personal use, so that I can d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 want to do. It is obvious that the easiest and b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viewer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I think of is which compiler I should use. Turbo-C ? N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other with segment and offset any more. Watcom-C ? No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ney to buy it. DJGPP ? YES, it is a 32-bit C compiler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 becuase the engine is GNU C compiler. The most important r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velop DISPLAY on 486DX-33 with 16MB ram, So memory is not a probl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write program in UNIX style, because DJGPP emulate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anks to the virtual memory function in DJGPP, I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about the memory allocation. In the initial stage, I just writ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persion use. Finally, I want to hear others' opinions, so I rele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t. Many people give me suggesitons, encouragement and bug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l help to keep DISPLAY growing. The role of DISPLAY also chan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viewer to multi-purpose viewer. Now DISPLAY is not just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ncludes many ideas from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ource code size : 156 files, 77927 lines, 256024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: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cluding : MPEG player, JPEG and TIF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 think that DISPLAY is good enough and would lik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rd to me, my physical 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1410, Graduate Student Dorm., National Chiao-Tung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in-Chu 300, Taiwan,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oom (above address) will change after September 1995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me without knowing my new address, you can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e of Electronics, Engineering Building 4, National Chiao-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, Hsin-Chu 300, Taiwan, R.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not well-written. If you have any PROBLEM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n this program, please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7711501@bicmos.ee.nctu.edu.tw (140.113.1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re is NO anonymous ftp on this 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 your suggestions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uld like to thank the authors of XV and PBMPLUS for thei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me use thei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thank the authors of the TIFF and JPE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DJ. Without DJGPP I can't do anything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ould like to thank Olivier Dumas, Oliver Weyand, Ben Jos Walbee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an Woodworth and other users for their advice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Bernhard Maerz, Paul Melman for giving me suggestiions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ould like to thank NCTUCCCA for offering a plac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ih-Shin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7711501@bicmos.ee.nctu.edu.t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