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: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a familial (family oriented) form that i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ppearance and application.  The Family Record fo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block styl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is very flexible.  By using the "Forms Sty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ustomize the appearance, verbosity, and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mediate or extended family that are included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is targeted for genealogists that des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the LDS Family Group Record, partic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do not like the LDS Church's standard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paces for LDS ordinance events.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LDS ordinances if that style is select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is not selected no spac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Family Record that you want to cre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just interested in experimenting with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's abilities, 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2 to generate a Fami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Family Record to the printer,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turned on, and is connected to the sam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-- usually LPT1 -- that you selected in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8.  The FGR will then appear on your printer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ly a part of the FGR, press F6 instead of F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selected when you pressed F2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Record will occupy the first entry on the for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is male or female.  (This intentionally b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ditional method of creating forms, where the hus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isted first.)  The information listed for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's spouse(s) might listed next, if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rom the Styles menu, as discussed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nformation for these pers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, similar information might be printe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ple's children in turn, followed finally by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rriages, if any, and source and research no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ve been specified from the Styles menu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amily members might be printed such as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s, parents, etc., if they've been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 menu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Record (at this time) does not includes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 date the form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RECORD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amily Record forms a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tools, you'll want to mak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ve been 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preferences for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for which kinds of notes to include,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 of the family to include?  See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Record can be configured to inclu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istic preferences.  All of these p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pressing Shift-F3 from the Forms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Styles menu includes preference setting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The Pedigree Chart preferences were discuss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f this chapter, and the Family Group Recor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ussed in Part C.  The remainder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s perferences for the Fami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      Most forms can be configured to include or ex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LDS temple ordinances.  To exclude this informa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DS/Generic setting on the Styles menu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the LDS/Generic setting to Generic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 information on both the pedigree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l forms, regardless of the other LDS-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  The next set of these preferences concerns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include or exclude certain members of the famil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whether to show as a full multi-line block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wi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for include/exclude are on the seco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the Forms Styles Area.  Be sure to press Page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to change 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Other Spouses (block) -- multi-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Other Spouses (line)  -- single lin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other sp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, Children, Child's Spouses [Include line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xcl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dditions to styles may appear in the future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ny additions that you would like to se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  You may choose whether or not to include empty ev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 events that have no date, place 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For a concise form select "Show only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"  For research purposes select "Show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empty event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The next to the last of these preferences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(s) of notes you would like to append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re are 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select "Source notes only"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 for each person on the form, and for th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Family Record, but research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off the form.  Naturally, "Source and 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all not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currently no option to include research 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currently no option about appen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notes; other marriage not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The last preference selects whether for each individu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   a title "Source Notes:" or "Research Notes:" is ad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ers that support bold face type and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e form "no individual notes tit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THE FAMIL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amily Record makes very liberal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's abilities -- more than any of GIM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Record makes intensive use of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ing, bolding, compressed print,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ertical and 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printer from the printer set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be very careful that your print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eatures, and that the control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specified correctly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print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not, please let us know.  Wh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unctions are set up correctly,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really incredibly amazing; if it doe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's probably wrong with th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 for your printer.  Please br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ttention, and we'll get it fix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