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Generation Coun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</w:t>
      </w:r>
      <w:r>
        <w:rPr/>
        <w:t>f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Counter for Personal Ancestral File (PAF), GC4PA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will count how many generations of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in a PAF database, an individual has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ncestors in each generation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cent of total ancestors for each generation they 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finally, the total number of ancestors will be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f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ylor, James B. RIN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8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#  2 has     2 for 100.00000 percent out of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#  3 has     4 for 100.00000 percent out of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#  4 has     7 for  87.50000 percent out of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#  5 has     6 for  37.50000 percent out of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#  6 has     2 for   6.25000 percent out of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# 6 is the la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tal number of ancestors i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no entries in generation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#2 is the parents of James B.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#3 is the 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#4 is the 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#5 is the great-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#6 is the 3rd-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on Counter works only with PAF databa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2.DAT, MARR2.DAT, NAME2.DAT.  Other files of PAF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C4PAF nor are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GC4PAF, you must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Where the PAF database is located (C:\PAF\DATA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he individual's Record Identification Number (R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individual to search 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F does to loc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enu selection is made by selecting the menu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p and down arrow keys, or by mouse, click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enus in GC4PAF.  The first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choices will encompass probably 90% of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F databases.  If your's is not one of the first thre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option 4.  Just below the above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in the path to the database.  The GC4PAF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.  If it is wrong, then you will get an err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be checked, the individual information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if it's the correct individual.  If it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then GC4PAF will proceed to find th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ndividual and then searching the PA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dividual that matches the information in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his is similar to the way PAF finds inform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CH name and position" CONFIG option is chosen.  Option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s much or as little information you wish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 using the Enter, Tab, Shift-Tab,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 the inputting by pushing the F1 key to start the sear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key to quit.  This is the same as PAF.  Names are check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is a summar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ends the program and returns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4PAF will now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Printer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decide whether you want a printed copy or a cop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choose a option 3, you will also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.  The name should include the subdirectory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file will be placed in the defaul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hit the &lt;Enter&gt; key with nothing entered, then GC4PA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the file as PRINT.DAT in the same directory as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Option 4, Cancel, will result in the program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enu (Identify Starting Individ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2 has three (3) changes from version 1.1 based on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n Umb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an error in the search routine which prev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nding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generation's total possible number of ancestors is listed (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   XXXX")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umbering of the generations was changed to conform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nentafel system, i.e. parents are generation #2, grandpa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#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has two (2) changes from version 1.2 based 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n Umb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IN is displayed at the top of the display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option to print or create a file of the screen displ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has one (1) change from version 1.3 based on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Umb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will be warned if the print to file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The user will have the option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has each generation's line moved to the left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and four (4) additional columns given to the final colu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tals in generations greater than 33 don't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is was suggested by Ed Chapman.  Released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has two (2) changes from version 1.5 based 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on Umber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ate when the program is run is displayed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tal number of ancestors in the database is give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umber of ancestors will include any duplicat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cousins marrying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addition to the two above changes, option 4 of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menu has been changed, so that you are returne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(Identify Starting Indiviudal) rather than just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8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has two changes from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ogram will work with monochrome monitors (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use capability of the menu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17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8 will work with databases containing 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.  Released 14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4PAF only READS and does not write to PAF files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disruption of your PAF data files by GC4PAF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ractice to ALWAYS have a back-up of your data whenever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 and especially after you have added to or cha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your database.  GC4PAF will create files in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directory of the form GC0XX.LST, where 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of ancestors, i.e., GC01.LST contains the R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GC02.LST contains the RINS of the grandparents, GC03.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-grandparents, etc.  These files are deleted when GC4P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You should never se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GC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C4PAF may be distributed and used only for non-profit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problem reports and sugggestions for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(804)887-0290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monitor the GENSOFT echo for messages to Frank Hutch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e spelling of the last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