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July, 1992, the ASP had over 10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ggestions, and much 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