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Investment Analyst will provide the tool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, and maximize the performance of, your investment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elp you determine current income, forecast future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most importantly, enable you to compare investm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t types of investments.  Consequ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rying methods, some more complicated than others,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erformance.  Some investments, such as CD's, have a fix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.  At the time of purchase, the annual interes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, but the future value, total return, and the 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rate of return usually are not.  This program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se values.  First, determine the CD's futur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rmula 'F = P * ((1 + r) ^ t)', where F = Future Value,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, r = interest rate per unit of time, and t =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the rate applies.  '^' means 'take to the power of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ransactions in the 'Open File', 'Change 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ransactions' dialog list boxes.  By clicking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Quotron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ose investments which do not have a specific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V (i.e. CD's), you should simply use a share price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additional cost service fees,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only.  For service fees charg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i.e. IRA maintenance fees, input a negative # of sha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ees input either way will be included in your co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returns, but will not be included in low, high, or averag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prices.  Depending on how your broker or mutual fu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, this feature can also help you more easily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365.25 / t) - 1'.  'F', and 'P' represent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.  365.25 is used rather than 365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(except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asis worksheet below), are performed when you pick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' your transactions.  This option will proc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data file.  Another option, 'Portfolio Summary',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P/L statistics for *all* data file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ent to your display, printer, or disk file. 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used by this program to create graphs (discuss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imported later into other applications, most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.  In a spreadsheet program, you can combine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investments, and create your own custom reports on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tax analysis, and income statements. 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description, amount, share price, share balance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3 types of return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The optional export file include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,'Shares this transaction', 'Record Type', and '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fields in the disk records are parsed and delimited by com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fields are parsed into 9 character fields, an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quotes and commas, for easy import into individu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  When you specify your output option, you can als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nd ending date masks.  Using date masks allows you to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 specific year's transactions to help with income tax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) more accurately compare the returns of 2 investm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date range.  The latter opens up the possibilities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vestments with each other, mutual fund prospectuses,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.  The use of market indices for this purpose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below.  The program will display 'No transactions availabl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ransactions occurred between the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riable Investment Analyst detects an error in a reco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or print) a warning 'Records were found t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, incomplete, or have arithmetic errors.'  If the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, those records will also be highlighted in oran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them down and use 'Transactions', 'Change',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ate ranges affec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dat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investment's first transaction date is always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tha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investment's first transaction date that is l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'Begin date' field of the 'Date range' option is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 investment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ing the investment to disk or printer and a Begi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a transaction date occurs on the Begin date,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to 0 with respect to return calculations and P/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ransaction occurs on the Begin date, then retur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/L statistics are calculated up to the poin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e is read that is later than or equal to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and then used as the basis for calculations tha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dat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ate entered in the 'End date' field of the 'Date rang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ing the investment to disk or printer and the date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an the investment's last transaction dat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investment's last transaction date if the invest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(current balanc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therwise, the current computer date is used (current balance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recogniz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have spent longer time in the investment than oth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e 'List' option on the 'Transac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currently opened data file.  The 'Portfolio Sum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me menu will process *all* data files, except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, and any investments not active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date masks.  This will give you aggregate P/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consolidated IRR for your portfolio.  As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, if there is a current balance, and an ending date m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the program will ask you to enter it's current shar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Because this function processes data from *all*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proportionately more memory than other function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nceivably* cause a problem in situations where there are a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investments, or transactions, but most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n't worry.  Note: In certain cases, it might be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r exclude certain investments for this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many investors tax-adjust their tax-exempt and tax-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returns (This is done with the formula 'Tr = r / (100 -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)', where Tr = tax-adjusted return, r = return)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turns from tax-exempt investments be calculat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vestments.  This can be accomplished by creat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directories.  Other investors, who are tracking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mily members, also might want to create separat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one for each family member.  Professionals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eparate portfolio groups for each client.  It is also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market index files into their own directory.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e directory for the program (Varinv.exe)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Make sure your 'Path=' statement point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reate a directory for each portfolio.  Make sur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at' *out* of the program directory to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(or delete it, and let the program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at' file in each directory).  Then, to work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group, change to the directory,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version 5.97, Variable Investment Analys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registration file (Varinv.reg),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nv.doc), or user configuration files (Varinv.cfg &amp; Print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current directory, as long as it can fin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.exe directory.  If you store your investm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irectories, you should put the preced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.exe directory for Variable Investment Analyst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and no share price, or a negative #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that it is a service fee, and pri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but it also has to be adjusted manually f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 may also have to make adjustments f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ed later).  To find out more about determining basis, rea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550, 'Investment Income and Expenses', and 564, '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Distributions'.  The calculations used in this program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publications.  The output can be sen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disk.  The program will process all transaction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ice fees and splits, but will only list purchases and sa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s fall between the date masks. 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5 basis methods.  'Cost, FIFO' treats cost a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earliest shares sold first.  'Cost, Dynamic' trea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and considers the most expensive shares sol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, Single category' considers the earliest shares s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 basis the average price of all shares hel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.  'Average, Double category, FIFO' puts shares into 2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g term', and 'short term', and considers the old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the average price for sha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s basis.  'Average, Double category, Dynamic'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to 2 categories, but considers those share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expensive average price at the time of sale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irst.  With this method, shares are disposed of FIF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tegories.  Under the latter 2 methods, when a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short term to long term, it takes with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st if no short term shares have been sol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verage cost of the short term shar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sposition from the short term category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using the average methods, that the amou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realized from a sale differs slightly from the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racting, from the sale proceeds, the amount(s)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each lot sold by its average price. 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and happens when the last shares in a category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dentify sales which have been adjust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a '*' in the column labeled 'Round Adjust'.  Af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which affect capital gain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howing such things as the remaining basis by lo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Basis figures also sometimes differ by a few penni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 shar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12 different graphs (chart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phs' option under the 'Transactions' menu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program will display a box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You can type one or more filenam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Input Files' fields (although the visible part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, it will enlarge as you type).  The filename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'List' option under the same menu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themselves.  For charting purposes,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present only *one* investment.  If you use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'Listing' *more* than one investment (using the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results will be unpredictable and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lot multiple investments at your monitor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; at lower resolutions, it can plot only one invest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Once the chart is displayed, you can press Shift-PrtS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to your printer.  If nothing happens, or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ook correct, it means that you must run 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ior to running *this* program.  Most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driver, usually named 'Graphics.com'.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charts, the program first attemp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's highest resolution.  If the program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display a message.  If this is the cas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like to use a different screen resol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t with the '/G' command line switch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rcules (usually monochrome) high resolution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supported by DOS BIOS ROMS, Hercules card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cluded program, 'Msherc.com', prior to running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 display charts.  Also, the Shift-PrtSc k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cules users.  If this is the case, instead press Ctrl-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set up in Epson mode, or Ctrl-I for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ustomize the reports by selecting 'Page Setup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' menu.  You'll be able to select how many blank lines to sk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each page, how many detail lines to print per p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nitialization and reset string.  With these option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*total* control over report layout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urrent value.  To change an attribute, pick the numb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ality as a registered version. 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he program uses to display graphics (discussed abov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Varinv /G XX', where 'XX' is a screen mode from 1 to 1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odes usually featuring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3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'SP_500.dat' ('Standard &amp; Poor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dex'), and 'MRLD_M' ('Merrill Lynch Total Return Bo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Master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an initial purchase, pri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ptionally, dividends.  Data for over 100 indi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arious sources, including Compuserve, and magaz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t is usually best to store market index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parate from your regular investment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ftware 3 script files for use with Autosi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ata for the above mentioned file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scr', and 'Mqprices.scr' download price history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Prices.log', and 'Mqprices.log' respectively.  'Mqdiv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SP_500.dat dividend history into 'Mqdiv.log' ('Prices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s dividend history).  The 'Prices.scr'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olumn headings with the data; 'Mqprices.sc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qdiv.scr' download only data, and are somewhat fas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or print these files, and then manually input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(optionally, you can use the 'Import Data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*automatically* import Mqprices.log data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se files I have input a purchase of 1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) current share price, and many months of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 also includes quarterly reinvested dividend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Shares acquired = (Current dividend * Current # of shares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'.  The script files can, of course,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 price history for any security of your choic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Compuserve.  Please view the script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'Import' option on the 'Files' men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price history (and data from other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rect format) into the investment files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import history for your investments, market inde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ecurities which you would like to investigate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(imported) file must be in comma-delimited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one header record for each investment, consisting of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llowing for the investment, and the security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record '80,DJ 30' shows that 80 price records for DJ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The detail records which follow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'Date (YYMMDD), Price, Amount (optional), and #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'.  If the Amount and #Shares fields are missing,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the program will interpret the record as a price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and #Shares are greater than zero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purchase record; if either are less than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cord.  You should specify, as reques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source file is CIS (Compuserve) data (Mqprices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should allow duplicate records (records with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), and whether it should delete the sour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 As the program reads each security, it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target (investment) file with which the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rged, or whether it should instead skip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find the next symbol in the source file. 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 must have already been created by using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nder the 'Files' menu.  Notes: Until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you should backup your files prior to using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file is *not* CIS price data, you may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djustments after importing, to make sure the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equired by this program.  For instance, reinveste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not* be entered as a dividend, and then a purchase;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*one* record as required by this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y of IRR calculations.  If you want to im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and the other software cannot expor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mat, chances are you can use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to manipulate it prior to using the impor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15.00.  There are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program's calculations are documen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m initially with your own figures; then,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ckly become intuitive.  If you need help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the 2 most common errors new users make are: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transaction data that isn't requested by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s very specific data in order to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transaction types.  Don't input transac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requested.  2) Inputting dates as MMDDYY, instead of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that years be input as 4 digits, not 2.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, 1994, for instance, must be entered as '02181994', *not* '02189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to bulletin boards and servers that accept such produc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in the package, in their original, unaltered fo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encourage you to upload this version,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 note to the sysop, if you see an older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that you frequent.  You are expressly forbidd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your registered copy, however, 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2002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