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5 - 2002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15 S. W.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land, Or.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verview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rchard House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load OH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creen Edit Mode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rchard House Features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OH Command Mode display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of OH function keys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keys list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 keys list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/Highlight Bar control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control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ntrol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function keys in detail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keys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 key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control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............(edit command line)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/F4/F5......(change list)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............(display next page)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F6......(display from start)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............(create new directory)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............(mark file or dir)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............(do internal DOS comd)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...........(change default drive)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1...........(display archived lists)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2...........(display previous page)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Enter     (Change Dir &amp; execute)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trl-Enter...(Change Dir only)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........(delete file/directory)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.........(universal action key)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+..........(move up directory)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Num+......(move to root)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-..........(silence beep)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-Lock...(preserve lists)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9...........(run Autokey program)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or &gt;........(raise file attribute)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or &lt;........(lower file attribute)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or A........(archive lists)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r C........(copy file/directory)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or D........(exit to DOS)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or G........(mark list entries)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or J........(toggle display height)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r M........(move file/directory)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or O........(overview OH status)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r P........(purge directories)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or Q........(query file/directory)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T........(set time)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or U........(unmark list entries)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or X........(enter Full Screen edit)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or Y........(set date)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or Z........(toggle OH resident size)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ntrol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info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Orchard House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ight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EXE      --Orchard Hous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DOC      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--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or higher.  Compatible with CGA, monochrome,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H will run on any IBM compatible 386+ system inclu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requires 167K for itself, but, when executing external progra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stays resident in the lower 640k.  Access to XMS is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ished a shell would do without getting in your way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up to 20 file/program names to hot keys 0-9 (and alt-0 through alt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utomatic passing of parameters.  Previous commands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ccessible in various formats with just a few keystrok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full keyboard cursor control giving you truly mana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pport.  Any program or batch file will run in the OH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or redirection if desired.  Generally, the inten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d combine DOS processes.  For instance, multiple dire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or deleted all at once.  And it is not necessary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enus to find the fun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work into this documentation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can't get OH to do what you want after a few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se it.  Docs pretty much go unread.  There i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out there to hassle with a program that doesn't work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ffort.  On the other hand, OH, because of its small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This program does a LOT.  And it does it quickly and eas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icing of the different modes that this program can operat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ow these modes fit into your needs and patterns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  The "OH Function Keys in Detail" section is provid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having a specific problem with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OH constantly.  It has been a great help to m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nd developing it has been a great source of enjoyment. 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OH it is prepared to act in six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esents editable menus of directori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programs to run and data files to edit.  It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s the default directory content and display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eparate lists.  You will have room for 90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e Program File List, 900-1100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and approximately 500-1000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from a single (sub)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se lists also directly become editable menu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ies to move,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ists can be displayed in tw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rational modes) with special powers give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ovides a list of 10 (or 20) Autokey progr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pressing 0-9 (and alt-0 through alt-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t the flashing prompt in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as a command line i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stores commands as they are executed in the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s also remain in the list of orig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and/or used again from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accepts "Enter" as an all purpose command execu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ursor on the directory you wish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you wish to execute, or data file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is key.  OH expects directory name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 Otherwise, OH us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has two operational modes each with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Mode:  presents you with thre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rectory List, Program File List, and Data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10 (20) member Autokey List. 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re shown in abbreviated form. 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vidually edited.  All of OH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this mode.  Use "scroll lock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is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erv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can load OH in this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 with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 Screen Edit Mode:  presents you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style display of one of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mplete freedom of cursor movem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/or execute any of the command line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switch between the three lis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ode.  A limited set of function key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oad OH in this mode if you use the "/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Full Screen Edit Mode fro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pressing the "x" key.  Once you are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"Page Down" to switch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mand History Lists:  when you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other modes, the comman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lists as well as preserv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  The history lists are nev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rectory Content Lists:  the same lis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and Mode but with Full Screen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xecute a command in this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the list shifted up on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OH.  The cursor will be plac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 just as it would be if you we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OH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       loads OH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s     loads OH in Command Mode using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x     loads OH in Full Screen Edit Mode, History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s,/x  loads OH in Full Screen Edit Mode, Directory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ode, using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5     loads OH in 50 line display mode.  This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okey List can be loaded from the command lin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 case for switches and a comma to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creates an editable config file called OHINFO.%$%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H will look for the file in the directory where it find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config file if it is not ther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63    (a)rchived Execu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-126  (a)rchived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-189 (a)rchived Sub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-234 Executab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5-279 Data Fi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-324 Sub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5-344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make the file self correcting, so you are fair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wish.  Line lengths are not critical, and almost an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should do.  However, no provision is made for comment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entries made in a particular line will be display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Lines 190-344 are saved each time you exit OH, so,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, you will not want to run your editor inside OH. 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ke the changes you want for these entries in OH itself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ey will be automatically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a)rchived entries refer to lists saved with the "a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aved only when you invoke the feature by pressing "a"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utokey file names typed in OH's own command line or presen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line for OH will take precedence over config fil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he config file next time you exit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Orchard Ho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copy, move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rom anywhere an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attributes are display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can be very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any part of the target path does not ex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or move, OH will ask if you want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(es) needed and, if so, create them.  O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ies needed for directory mov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creates multiple new directory levels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ovides a directory prun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directory tree starting at the lev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lashing cursor/highlight bar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directories.  If the named direc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in this process, it too will be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feature for deletion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empt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will avoid copying files onto themselves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overwrite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uses the faster DOS rename function for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meaningful options that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 and time set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6 color selection for 8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supports this.  Default colors (B/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.  Your favorite screen color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OH will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50 line display if a VGA video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leaves 6k resident in lower RAM whe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displays 64 characters of command lines in edi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maximum length of any command line is 1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entering data past 64 characters, OH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OH Command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1992�����������������������������������������������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Autokey Programs         �����ASMFILE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ds            6. cad.bat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edit          7. sr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ff            8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m.bat         9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a.bat         0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��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#* STATUS BOX *#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bdirectory List             1/1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e disk space:      10182656  b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:\BIN\ASMFILES       #* COMMAND LINE EDIT AREA *#              f1=hel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C:\MASM\BINP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1 KEYS.LIS  #            �����CALLTREE.E  LIB.EX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V.HLP      M.TMP                  �����CREF.EXE    LINK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ASM    MACRO.ASM              �����CV.EXE      M.EX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BAK    MEMO                   �����CVPACK.EXE  MAKE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B  PACK.LIB               �����ECH.EXE     MASM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  PACK.LIS               �����ERROUT.EXE  MEGREP.EX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UF         TOOLS.INI              �����EXEHDR.EXE  MEM.BA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N.ASM                             �����EXEMOD.EXE  SCED.CO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CE.OBJ                           �����EXEPACK.EX  UNDEL.EX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CED.ASM                           �����EXP.EXE     VIDTST.EX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cns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en asterisks and arrows (#* *#)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  Also the "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entry in the status box indicates that the flashing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ould be in the Directory List Area (but I can't show the highlight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).  Specifically, "ASMFILES" in that list would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display in the command line edit area.  The "1/1"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dicates that there is only one entry in this list and that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.  The (completed) display in the command lin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move the (abbreviated)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next to "catch.txt" indicates that the read 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for this file.  The "#" next to "keys.lis" means th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list has been marked for multiple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Screen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sp          Delete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nitiat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In Full Screen Mode,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and the Directory Content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Move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       Same a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Move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Move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Move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Edit the entry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/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Move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Move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Move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Display the next page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6        Reload and display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Create new directori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Mark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Enter change default dr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          Replace current list display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saved with the "a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           Display previous page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nter     Same as Enter, except that O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irectory to th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ata file as well as execute it or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rl-Enter   Changes the default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program or dat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or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default directory or load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Terminate O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+          Move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um+      Move the default directory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-          Toggl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lock   Toggle automatic overwriting of l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rive or directo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        Start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Autokey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lt- for the second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or &gt;        Increase attribute sum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or &lt;        Decrease attribute sum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        Archive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C        Copy files or directori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 D        Provide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turn to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or G        Mark all valid filenam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or J        Switch between 25 line and 50 lin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ave a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r M        Move th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r O        Overview Orchard H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or Q        Query info about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        Set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        Unmark all marked entri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r X        Enter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      Set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or Z        Toggle the size of OH resident in low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executing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or ~        Toggle background bright col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or B        Change the screen border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the color of the help scre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or E        Change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or H        Change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list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r I        Change the informa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help screen text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and other incid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or K        Change the autokey are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L        Change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the three Directo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      Change the color of OH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or R        Restore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r S        Change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r V        Save your color selections so O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"Home" and "End" move the cursor to the beginning or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"Backspace" and "Delete" erase single characters and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rom the current cursor position to the end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" toggles whether entered text will appear over old text or pus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.  "Enter" exits Single Line Edit (but not Exte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executes the action as indicated; "escape" exits Edit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ee the discussion of the "Enter" key in the next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s operation.  Of the Command Mode func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-", "Num+", "Alt-Num+", "Scroll lock" and the "f(n)"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Enter Single Line Edit mode and allow edi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currently displayed across the center of the screen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Edit Mode Keys List" function here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Mode see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5:  These keys move the cursor among the list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intains its relative position within that list.  In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ppropriate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Display the next page of the current lis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available space.  OH keeps track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so 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will reload directory contents and restart displa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Make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you can create "C:\WP\DOCS\JOHN\PROJ#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imply by pressing "f7", typing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"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Mark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deleted remain marked after OH returns control to you. 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or any files that have been successfully operated on.  O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Run an internal DOS command within OH. 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you are not already in Single Line Edit mode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line edit area or, in Full Screen Edit Mode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ly selected command line.  OH then waits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.  Press "Enter" to execute the command, o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operation.  Internal DOS command lines that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for reuse.  The DOS internal command "DIR"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nd executed like any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Change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around is allowed within the list.  The "Home" and "End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in edit mode.  Press enter when the highlight i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or you can simply press the letter of the drive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is display.  As you move the cursor from letter to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"Scroll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:  Display lists previously saved using the "a"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exit OH and reenter to be able to access the lis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:  Like F6, except that it displays the previous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nter:  Same as Enter, except that OH change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of the program or data file at the highlight bar as well a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load it into an editor.  It works the same as Enter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-Enter:  Changes the default directory to th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 at the highlight bar without executing or loading it.  I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nter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Delete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Data files or progra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ither the Data File List or the Program File List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rom within the Directory List.  If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deletion is not empty, OH will ask if you wish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.  Any file or directory can be deleted from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he default directory or a parent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eleting an entire disk.  To delete an 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A:\" (or whatever drive lett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OH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rations like that can take a few minutes.  You can escap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 delete operation by pressing ESC.  OH will stop where i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store lost files from backup or use an un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Pressing "Enter"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or complete drive and path must be provid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 a different drive, OH will change the defaul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th the cursor on an executable program or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r Data File List (if no name conflict exists)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or batch file.  The pertinent drive and directori(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program or batch file resides in DOS path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".exe", ".com" or ".bat" extension also may be o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name conflicts, for instance if you have a data file named "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am named "reader.exe", OH will look for the data file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ta File List, or the program file if you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ist.  Otherwise, pressing "Enter" with the highlight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n the Program (if no name conflict exists) or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at file into any text editor named "edit" or "list"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(es) may be omitted if the data file resid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H looks for "edit" first then for "list" (.exe,.com, or 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ose exist in the DOS path, OH will display the fi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"type" using the "more" pipe.  Note that "type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OS2, Windows or Desqview.  If you do not hav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edit" or "list" and you do not wish to rename one (be sur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or ".com" extension when renaming), you can mak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r text editor and name it "edit.bat" or "list.bat"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command line reference " %1" in your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The pipe "more.com" comes with DOS and causes "type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page at a time.  If you are using this option, "more.com"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 key:  Move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"Num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  Alt-Num+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the root, e:\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key:  Toggle the error beep signal that is given when O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The presence of the symbol "#" in the key status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 of the screen tells you that the error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:  Toggle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rive or directory.  If the Autolist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no new information is read or displayed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" in the key status bar in the bottom center of the screen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"Scroll lock"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,5,6,7,8,9,0:  Start the respective Autokey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information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gain, you can tailor to your needs in Edit Mode.  Pressing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key entry 1, press shift and the number one (the equivalent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).  In 50 line mode, you can edit the alt-key entries by pressing shi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.  Remember that the shift key must be pressed first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.  All Edit Mode features will apply.  When loading OH, you ca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(20 for 50 line display.  If you do not use the 50 line displa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ll not be displayed.  But they will be there if you do use it)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n OH's own command line to pass to respective Autokey positio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(and alt-0 through alt-9 in 50 line display).  The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key Programs in the upper left corner of the OH display.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which you do not include drive or directory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to run.  You may omit the .exe, .com or .ba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s, drive and directories speeds load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lightly.  You may include data files in the Autoke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handle them as described for the "Enter" command abo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umber is pressed.  Directory changes, however, canno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H's own command line entries must be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invoke O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c:\bin\m.exe,c:\fw3\fw,sm.exe,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.  In each case, OH will pass th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as a command line to the program for its use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4 will load ts.doc to an editor named "edit", or "list" (.exe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) or pass it to the DOS "type" command.  Once you have pass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, OH will save them in its config fi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 to reenter them.  OH will also save any changes to the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ke while OH is running.  If you start OH from a batch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with file names on the command line, the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recedence over the config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:  Increase attribute sum for a file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m form.  The bas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file has a sum of 3, the read only and hidden attribut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sum is 7, all three attributes are set. 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above attributes; OH will display but not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the 2, 4 or 6 attribute set may, however,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a file.  A file or directory with the 1 attribute set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other attributes may not be delete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OH does not affect or display the archive attribu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um past 7, it cycles to 0 (all attributes off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rease the sum below 0, it cycl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:  Decrease attribute sum for a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:  Archive the current lists to disk so O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to load OH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(must be lower case) can be placed anywhere in the command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eparated from any other entries by commas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some other switch character than the forward slash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your character.  OH will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H command line including the "/s" swit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c:\bin\m.exe,c:\fw3\fw,c:\util\sm.exe,ts.doc,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:  Copy the files or directories at the cursor or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pying the file at the highlight bar, OH will enter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give it drive, directory, and filenam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ultiple file/directory copies, you should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; you may omit the final backslash if you wish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can be anywhere, even a location that does not yet exist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with "Escape" to abort the operation, or use the "Ente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.  If the destination you give does not exist, OH will sto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the new directories for file copies. 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H automatically creates the needed directories without ask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individual file names when copying multiple files.  I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eing copied exists in the destination drive and director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overwrite the file.  If you do not, OH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and/or destination for the file to be transferred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be copied by entering the drive indicator, semicolon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List as described for deleting above.  Then press "c"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dele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:  Pass control to DOS.  Type "exit" to return to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:  Mark all the valid filenames or directories in th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/highlight bar currently resides.  Marks are pre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changes.  For instance, marks in a particular list are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f6" to see its next page.  Press f12 to go back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.  Reloading directory contents with alt-f6 will remo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or J:  Switch between 25 and 50 line display if you have a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You may do this at any time in Command Mode and need not exit O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:  Move the files or directories at the highlight ba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, if OH was successful in saving the file or directory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H will delete it from its old location.  I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as not successfully saved at its new location OH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directory.  Wherever possible, OH uses the f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unction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 O  Overview Orchard House Status gives you a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parameters that OH keeps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:  Prune empty directories in th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arting point.  If the top of the given tre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t too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:  Retrieve file date, time and size.  If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(sub)directory, OH will display the total number of fil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below plus the total disk 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:  Reset the computer clock.  Input the time as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can be spaces, semicolons or any other key.  Use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when you are finished.  The default is no change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U:  Unmark all files or directories in the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highlight bar currentl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:  Enter Full Screen Edit Mode.  64 characters of 20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 with 50 line display) are displayed and complete freedom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mong them.  Only 64 characters of a command line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but you can scroll each line to its full 119 characters.  Press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to switch between the History Lists and the Directory Cont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f(n)", "Num-" and "Num+" and Alt-Num+ keys are activ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", "f4", or "f5" will display a different list for you but the ol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will be redisplayed if you press the appropriate "f(n)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.  The "Enter" key operates as in other modes,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or displaying a data file depending o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contents.  When you return from execu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will find the command shifted up one line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submode.  The cursor will be positioned on a blank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Press Escape to exit Full Screen Edit Mode and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elative cursor list position is maintained when switch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 Mode for the first 20 Command Mode positions (45 with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 Use the "/x" command line switch to load OH in this mode (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bmode).  If you use both the "/x" and the "/s"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load in the Directory List submode and display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"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are labeled with @a through @t (plus @u through @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through ^s with 50 line display).  You can move directly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by pressing alt-plus the letter label or ctrl-plus the let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Y:  Reset the computer calendar.  Input the date as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same way as the reset time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or Z:  Toggle the size of OH resident in lower RAM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process.  This may be either 6 or 60K.  If you wish to execu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OH, you will need to use the 60K mode otherwise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.  Normally you should load TSR's first, but if you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within face, using 60k mode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.  The list of color choices in the upper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wo columns.  Codes for the left column are 0 through 7;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You can disable blinking and get high intensity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`" or "~".  Blinking is disabled when you see the "#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key status bar in the bottom center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lors the way you want them, press "v" or "V" to save them.  O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your colo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xtra sort routines kick in at 200 directory entr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bug in handling of alternate destination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12 no longer resets display counter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OH now correctly receives parameters passed by OS2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he /x switch now correctly loads OH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hift-f6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xed bug in create new directory for file copy/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orrected sort behavior for odd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ixed bug in vertical directory 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enter key (5 with numlock off) maps to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dded Alt-num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lor change promp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Query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mproved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moved flashing from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nother correction of sort behavior of od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Greatly enlarged list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Fixed the load textfile auto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OH now is able to handle directories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ixed problem that caused OH to sometimes pu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n the wr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Added list and edit line posi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Added escape capability to the change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Added Interrupt 24 handling to archiv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if data file cannot be saved becaus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condition when exiting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Added infinite loop sorting.  OH will continu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ontents until no more chang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I have seen is 3-4 seconds to sort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Unmarking a marked file/directory now restor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ttribu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Alt-num+ now works in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une function no longer works without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croll Lock (on) can now be use to prevent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up one line when executing a program in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Directory Content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utokey programs now place a complete command lin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Fixed bug causing lists to not display with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dded Escape key function to directory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  These operations may now be exit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H now remembers which files and directori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executing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leared up possible conflicts with data files named "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dit", "list" and "type"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uplicate entries in the History Lists are no longe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dded Cntrl-Enter change direc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Added Alt-Enter execute program an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hift-F6 changed to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Alt-F6 now availab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Help screen is now available when making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 copy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F7 prompts for input if highlighted list entr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File date, time and attribute is now preser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Added "Overview Orchard House Statu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xed severe bug in v 2.0 copy/move 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cosmetic bug in chang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trl/Alt Enter now works for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Both 25 &amp; 50 lines video displays now available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adapters.  /5 command line switch added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20 Autokey entries in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execute "internal DOS function" now gives you 12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efault lists saved with the Archive func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vailable for display with the F11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g and re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OH's memory allocation can be trimmed to 6 or 60k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color of the Autokey area can now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Free disk space above 1.048 gb is now displayed in mb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kb.  The Query file/directory and Mark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The help screens are shown in three piece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or programs ran inside OH, fixed problem involving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n on the command line preceeded by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ed swap fil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ile attribute change can now be done on multipl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Loading with scroll lock on giv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using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12 now wraps around just a f6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f6/f12 in expanded edit mode with cursor at position 119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the cursor to 0/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year is now correctly displayed for file que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the current millenium.  OH is completely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H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everal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15 SW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Or.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