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, in any documentation and in the program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is void unless ALL relevant details ar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     Date 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oftware on floppy disk  ______     or Internet E-mail 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 Form - Send in with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urchase a Windows v3.xx/v95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have purchase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ce were higher    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think a printed manua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the software ?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ay extra for a printed manual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purcha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the software b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ther features would you like to see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eneral comments you have will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ny other comments on other sheets - thanks for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fill this 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sed R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S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C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before ordering users try all feature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for the full evaluation period to make absolute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will meet 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ny doubt regarding any aspect of the softw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order it, there is no point in purchasing software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et your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order form/invoice and change the price per copy to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order a 5 user version the total co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0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ing fees for more than 20 users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has a maximum 128 nodes 256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 (sterling) and are inclusive, w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purchase orders unless accompanied with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not refund any orders as the software is shareware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mple time to fully try it out before purchas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, Euro Cheques made out in UK Pounds or chequ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Mr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K and wish to use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urrent exchange rate to convert the prices i.e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pounds would be about 160 American Dollars. Please round dow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to the lowest whole number, if the actual converted c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.95 dollars then round it down to 159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upplied on 3.5" disk(s) and sent within seven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of payment. Users who have an internet account and a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mailer may also receive the software via e-mail 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ment, please indicate which you pref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currently no option to upgrade site licence's, i.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 5 to a 20 site licence you must pay the ful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20 sit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 (plain text), edited and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print direct from the DOS prompt by using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 TYPE -ORDER.DOC&gt;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comment for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,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ince this document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we are only able to answer specific queri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oftware is DOS based we can only give limi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ing used under other operating systems ; Windows, OS/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, mail, e-mail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e-mail address is cadwright@aol.com, som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mpuserve require the prefix of INTERNET: so the adr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RNET:cadwright@aol.com. We try to reply to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to two working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-mail is not replied to then do not assum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gnored. It may be that the mail packet did not ge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s or the authors reply did not ge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reply is received after two messages then use lan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You may not use or provide use of the softw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business or multiple user system to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, reverse-engineered, disassembled or 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8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England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