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615530232"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753353819"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598876761"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943132874"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