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4/07/91              COPYALL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      Copy groups of files to multiple disket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fficient spac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Enter:   COPYALL [/&lt;drive-letter&gt;] [&lt;file-id&gt;]...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 By default, COPYALL will copy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drive/directory to drive A:.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can be changed by supply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itc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ALL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copy all files in the current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or more source file parameters may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may include drive, path and file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names may include DOS wild car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ALL *.PAS D:\TURBO\*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uld copy all *.PAS fil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and all *.TPU files fro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on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:     Before copying any files the program build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emory identifying each file. 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plicate file names (from multi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s) the program will terminate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gram will then prompt you to inser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ettes as needed.  As each target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lied it is scanned for existing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uld conflict with those being copied, and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using that disk would create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tuation in re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are then copied to the diskett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 available.  The largest file which will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pace available is the file nex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intermix high and low density disk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decide to terminate the process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&lt;ESC&gt; key instead of the &lt;ENTER&gt;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ed for a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4/07/91              COPYALL        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:   The distribution file, COPYALL.ZIP, contains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ALL.EXE    The main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ALL.DOC 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 the to EXE files to your hard disk. 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in a subdirectory which is included in your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then COPYALL may be executed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/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:      1991 by Ravendale Systems, St. Clair Shor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chigan.  Except for the right to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modified copies of COPYALL.ZIP, all righ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erved.  No fee may be charged for this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sonable duplication fe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:   You may register this product by sending $20,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your name, address and diskette drive siz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vendal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1818 Tanglew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. Clair Shores, MI 480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for this program includ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Utilities Series" programs published by Ravend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s.  Registered users will receive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nual update of the Ravendale Systems Utility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will contain the latest version of COPYAL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shareware offerings in the Utilities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etc:  Any difficulty encountered should be repor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ve address.  Registered users will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ponse, and all reported bugs will be addr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