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M v1.3  FAST! Direct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to be a replacement for DOS's DIR command.  If you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you do many DIRs a day and wait and wait while they scroll by. 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want to see how much space is left on the drive, but see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gives me confidence that I am in the right place.  The answ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rectory lister which gives the same info as DIR but is faster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, I added a couple of extra features that will be helpful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irm [d:][file specification]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DIR, typing DIRM alone will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quite happy when you see the speed, even 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load itself first from somewhere in your PATH.  Putting D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listed first in your path, will help some too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mall, written completely in assembly language, so loading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otice that the file specification you chose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are sure you have the right one.  A byte count of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given, along with the number of files (directories,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excluded from this count) and bytes fre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This allows the attributes of the file to b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tamp.  Five attributes ar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1: Read-only Attribute.  An R indicate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2: Hidden Attribute. An H indicates the file is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be displayed unless the /a switc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3: System File Attribute.  An S indicates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4: Directory Attribute.  A D indicates the entry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but a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5: Archive Attribute. An A indicates the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is fil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.' in any of these columns means that attribut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This is similar to the DIR /p switch.  It will stop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creen and wait for a key press.  Unlike the DIR /p swi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will leave the Volume/Directory header on the scree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the 'Press any key...' message before going to the n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only file names are left on the screen when the directory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.  You'll need this one, since this program i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This is similar to the DIR /w switch.  It will print in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mode with only file names.  Since the file siz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on the screen, there is no calculation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iles.  The number of files and bytes free is stil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ttributes cannot be printed in wide mod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ing /a /w together allows all types of file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de mode including hidden and system files, although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differentiate between the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/p will work as expected printing attributes and wai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/p will work as expected printing in wide mode and wai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bination of all three also works, with th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 for the /a /w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nd 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FAST! screen writes that make DIRM what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 such as SORT and MORE, and redirection &lt; and &gt;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This isn't a great loss since: a) MOR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p switch. b) SORTing is rarely done in directori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ermanent directory sorts are a waste of time.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can be done easily with utilities such as PC Tools.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on of a directory to a file or printer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R, since DIR is more than fast enough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y using filters and redirection with DIR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ely not get what you expect, but it shouldn'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cluding the full source code for this program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al program I have created in all assembly fashion s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look messy to experienced assembly programmers.  It is al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ed so those who want to modify it for their own purpo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, with a MASM compatible assembler.  Please do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info and programmer's signature and recompile i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it off as your own work.  I still retain the copy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PLEASE do not alter this code for commercial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nt from me,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 first released DIRM v1.0 I had been actively us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months and didn't find anything I considered a bug.  Si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found a few real bugs.  I do my best to fix thes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.  A few people have suggested improvemen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M more like DOS's DIR. Since old habits are hard to break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incorporate these in future releases, to a poin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me with your suggestions.  I really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.  Better yet, since you will have the source, fix the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the listing of your modifications.  If I decide it work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 in with the purpose and goal of DIRM, and is relative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 will give you credit and my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 often it will save you quite a bi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ask?  Well how many times a day do you display a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obably do a minimum of 20 a day... Let's say each DI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1 second over the DIR display.  Over 1 year (365 days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,300 seconds saved, or 121 2/3 minutes saved, or 2 hours sav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time is worth sub-minimum wage of $3.75 you would b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7.50.  So why not send me $1, $2, $3, $4, $5, or whatever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saved is worth.  Even if you decide to keep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contribution let me know you enjoy the program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ny joke or story, blank floppy disks, or anything else a strug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 computer engineering student might find of some value. 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of my above statistics would b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Compatibility and 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offered on an AS IS basis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.  I assume no responsi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machine or loss of data incurred whil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unlikely that unaltered DIRM could cause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program was not tested on every machine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it will work on yours.  It should run on all 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OS version 2.0 and higher.  If this turns out no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 of files may be distributed freely as long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or altered and contains all the original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not be sold without the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ersion 1.0 (6-20-90) was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ersion 1.1 (9-09-90) fixed DIRM so it acted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's DIR in that it treats FILESPEC and FILESPEC.* a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Alex Stone for being the first to point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ersion 1.2 (9-14-90) DIRM will now treat DIRM .EXE as DIRM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DOS's DIR.  The drive letter is now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rectory of" line.  These suggestions and the cod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ere by Scott Sorr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ersion 1.3 (11-2-90) DIRM should now correctly report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for large capacity drives.  Thanks to Iqbal Qazi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g.  Also file sizes and byte counts can now be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with the addition of commas.  Thanks again to Iqb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M.EXE        The DIRM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M13.ASM      Main source code for DIRM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M_LIB.ASM    More source code for D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M13.MAK      Microsoft/MASM MAK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    Borland/TASM MAK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M13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reach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:  (Internet)   mrice@caen.engin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:     (Compuserve) 71341,2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.S. Mail)  Michael P.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481 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terford, Michigan 48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