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aigerWar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olicy 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CraigerWare 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 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History 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was originally a program I wrote for work, to help some of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find data within large database files, while mai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icity and virtually no learning curve.  We wanted anybo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find data based on looking at a one page "syntax" she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know there are many, many utilities that perform thes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but most are either shareware or commercial, a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was to be used on 30+ computers, so I wrote CFi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both the need for carrying a diskette around,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oid registering/buying 30+ copies of identical software.  C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asy to use, accurate, and, I think, intuitive.  CFind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olved quite a bit since it's inception, and will probably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one more release.  Upgrade plans include: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hex or binary data; interactive entry of options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increased performance.  I also tutor C programming, so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ly that I will ever incorporate assembler into CFind,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lso unlikely that CFind's performance will drastically impr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feel it is quite quick as it sits, so there isn't much roo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 anyway &lt;grin&gt;.  Please feel free to use it for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ike, free of charge.  I will accept donations, mos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 me to write more utilities of this kind, but also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s always need to purchase more tools, and it gets expen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'freeware' &lt;grin&gt;.  If you do decide to register CFind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pply you with a key file that will eliminate the "un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" message upon program startup, and allow you to rest ass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software karma will remain on the positiv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simple enough.  To be able to use CFind from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, merely copy it into a directory that's already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path.  I use C:\UTILS, which is where I keep lot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s of programs.  If you decide to register, you MUST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.KEY file into the same directory as CFIND.EXE, so that C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ble to locate it's registration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ted before, CFind is intuitive and very easy to u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IND &lt;filename.exe&gt; "text to search for" [/S] [/N]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IND /?         or        C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vide a brief help/syntax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now discuss each of these op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name.exe&gt; should be fairly obvious.  One note in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you may use DOS wildcards (*/?) to include groups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ext to search for" is, of course, the text you are looking fo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selected files.  You should get in the habit of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otation marks to enclose the text, because they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if you ever need to search for a string of tex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 space character.  DOS uses the space charac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program options, but anything enclosed within quot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only one option.  The quotes are entirely option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you do not search for text contain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S] is an optional parameter that will cause CFind to search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that are 'under'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N] is an optional parameter that will remove any prompts C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generate.  Normally, CFind will pause after each 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nd, and allow you to stop or continue. 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this pause so you may use the DOS redirection "&gt;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the report to a file or printer.  Think of it as a ba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'NoPrompt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C] is the last optional parameter which will turn o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 searching.  In other words, if you want to find "Text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"text", use the /C option.  When you use the /C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output is in lowercase, but do not be alarmed, C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modifying any files, just converting everything to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to make it quicker and easier to find matching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*.EXE "COP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all instances of "Copy", "copy", "COPY", etc.,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*.EXE "COPY" /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all instances of "Copy", "copy", "COPY", etc.,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files in the current directory and all chil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*.* "Copy" /S /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all instances of "Copy" in any files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all child subdirectories.  Will NOT find "COPY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", as it is a case-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*.* "Copy" /S /C /N &gt; FINDCOPY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all instances of "Copy" in any files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all child subdirectories.  Also, the /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es all prompts, and the "&gt; FINDCOPY.TXT" on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s the output to file FINDCOPY.TX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*.C "Craig" /N &gt; LPT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all instances of "craig" (regardless of case)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 an extension of C in the current directory, and pr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*.TXT "Craig" /C &gt; LPT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all instances of "Craig" in all files with an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XT in the current directory, and prints them on LPT1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ck of the /N option.  This means that you will have to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 after each find, even though the report is going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ll options/switches are insensitive to case.  You ma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or /n interchangeably.  Also, the order of the switch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mportant, although they MUST be the last thing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e first parameter must always be filename, second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be search string, then the switches can be in any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is free for private, personal use on your own computer,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t using it for business or corporate gain.  Sysop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d to distribute CFind on BBS's, and everyone is encoura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are CFind, provided all documentation is included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  I use LZH for distribution, but any archive form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.  ZIP comments and advertisement files are OK, too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eople didn't pass BBS numbers around, nobody would know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l.  Distribution of CFind key files is strictly prohibi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nd is a violation of United States copyright law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opefully not be a problem, as I'm releasing the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the program as freeware.  Any registrations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the benefit of free lifetime upgrades, and tech support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aigerWare support BBS.  Corporations, business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s who wish to encourage "starving programmers"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d to register CFind per the following rat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 FidoNet member, I will be happy to "crash" your key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all my BBS after sending your payment, leave me a not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 receive payment, I will attach a key file to a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 Alternatively, if you run a BBS, please indicate if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me to upload the key to you.  Last resort is that I will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you, on a 3.5" low densit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/noncommercial:   $3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merely a donation registration.  I will provid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key file that indicates that you are the legal ow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copy of CFind, and you may use it anywhere you wi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you do not use it in a commercial environmen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distribute the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mmercial:   $5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CFind on any one computer.  CFind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within your organization without purchasing the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below.  You are expected to treat CFind as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 any other commercial softwa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Commercial:       $100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CFind on an unlimited number of computers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rganization.  You are not allowed to transfer C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of your organization, but you may freely cop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CFind among your own, company own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Tutoring:            $50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not only includes a key file to identify you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egal user of CFind, but you will also be provi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urboC source code to the program.  This is not a co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but it does have many good examples of MS DOS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programming techniques.  It is invaluable for any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programmer who has questions about recursive function c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haring, multitasker awareness, and is a very good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adable and acceptable C programming sty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CraigerWare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igerWare Enterprises was founded in 1989, when I began to t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f C during slow periods at work.  At the time, I was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both an IBM S/38 and an IBM AS/400, using RPG3, RPG400, and COB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quickly tired of those languages because of assorted limi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erit in each language.  My first language on a PC was BASIC, a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eople's, but I also soon tired of it's bloated and slow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not to mention it's lack of versatility at the time.  PCC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DeSmet, was my first compiler for C programming, and it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with an excellent foundation of how C works.  I also learned a 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aite series of books on TurboC, which are easy to 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lots of examples, and are very intuitive.  I, personally,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30, work professionally as a programmer/technicia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 BBS in Sioux City, IA.  I also write many doo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TriBBS Bulletin Board System by Mark Goodwin, an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asional contract programming.  I strongly support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, and believe that if we completely removed all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companies from existence, the world would be a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...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act me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  1:288/24        (FREQ CFIND for latest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       craig.miller@f24.n288.z1.fidonet.o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:            Temples of Syrinx  (712) 276-62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il Mail:     CraigerWare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 267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oux City, IA  51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knowledgements &amp; Thanks-to List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hanks to the following companies or individuals f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ing me to write quality software, and providing me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o do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E ............. Semware Corporation ......... worlds bes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C .......... Borland International ....... worlds best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q .......... Compaq Computer Corporation . worlds best P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vor .......... My son ...................... letting me finish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ocs....&lt;gri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e ............ My wife ..................... letting me finis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ogram...&lt;bigger gri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C ............. Mark DeSmet ................. keeping me inter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nough in C to fi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earn it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C Bible .... The Waite Group ............. providing me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cellent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amp;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      Removed chances made in v1.6, as the DIETing ca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asional problems in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     Removed CRC self-check and started distributing DI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     No changes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    Visua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    Found a major bug in the searching algorithm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    Found a bug in the command line parser,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some of the recursing logic to make it sligh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, and more standardized.  Also changed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arser to allow the '-' switch character in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'/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    Released hours after 1.0, modified to recursively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subdirectories, in addition to normal sub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    First public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nd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Form for CFind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_________  State ____ 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o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is is for generating you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BS number, if you would like key uploaded to you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DOnet node address, if you would like the key crashmai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id you hear about CFind?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mprovements would you make to the program or documentati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typ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Enclosed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eel free to return this form without any payment, shoul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ny suggestions or improvements, and thank you for g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igerWare a tr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ra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