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V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 198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le C. M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laimer ...........................................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(content) 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ing a flight log ................................ 4 -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ng wind corrections and ground speeds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weather calculations 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weight and balance 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flight plan form 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ng a cost analysis 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operations (content) 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waypoints in database 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ing and deleting flight logs 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 flight log 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ing a waypoint datafile 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ng default entries for the flight plan form 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etup - drives, directories, colors, mouse 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o DOS and return 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menu (content) 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PLA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plan program and data files listing ................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description and discussion .................. 9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program bugs 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disclaimer 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 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2 .......................................... 12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0 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plan order form .................................... 14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VPLA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PLAN Version 3.0       06/01/89  (C) Copyright  D.M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RISK AS TO THE RESULTS AND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SSUMED BY YOU.  THE AUTHOR DOES NOT WARRANT, GUARANT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NY REPRESENTATIONS REGARDING THE USE OF, OR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, THE PROGRAM IN TERMS OF CORRECT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ND THE RESULTS SOLELY AT YOUR OWN RISK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ID TO FLIGHT PLANNING AND IS NOT INTENDED TO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 RESOURCE FOR FLIGHT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VPLA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VPLAN was written to assist the pilot in preflight pla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care has been taken to assure the accurac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possibility of errors always exists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ce of this possibility, it is essential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only as an aid during your preflight plannin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sults should be verified with other flight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 and aids.  The data listed in the databas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.  Database updates may eventually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but this will depend on the interest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as designed to provide some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ilot in his flight planning phase.  In tal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aviation pilots, I have concluded that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ots place a limited role on computer flight planners.  I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the importance of flight planners incorporat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et of aircraft performance when calculating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.  The reality is that flight planners can on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dictions.  The pilot using this data, must monitor al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light and vary those predictions as required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winds and ATC routing can alter the flight pl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stically.  With this in mind, I have tried to crea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easy to use and requires a minimal amount of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o provide some basic flight plan predictions. 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ind the program effective in meeting this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DOS v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dual floppy or a hard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512K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optionally,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VPLA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installation batch file has been includ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s installing AVPLAN in a subdirectory on a hard driv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gh capacity floppy disk. - (720K or greater). 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BAT, will execute the installation program for AVPLA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using a hard disk, you should run INSTALL.BA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to specify a single drive and direct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nd data files.  The directory will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ied and all of the files copied to that directory.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and data disk as directed during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g.  from DOS type INSTALL.BAT and press the &lt;ENTER&gt; key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files are to be copied to a single floppy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the INSTALL routine when directed by holding the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and pressing "C".  Then use the DOS copy command to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s from your AVPLAN disk onto a single flopp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unning AVPLAN from a single floppy drive then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a drive and directory for the program unles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use that same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inadvertently specify a drive and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accurate or unnecessary you may create a new AVPLAN.PRO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ete the old file in DOS using the command DEL AVPLAN.P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the program AVINSTAL.EXE from DOS and a new AVPLAN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py your AVPLAN files from disk A: to B: - (AVPLAN i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this for both the program and data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are operating from dual 360K drive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e floppy drive where the program will find the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irport files.  These files have the extension "FIL"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und on the data disk.   The drive letter ca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option to select a drive and directory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ation batch file, or AVINSTAL.EXE, or select - 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Operations from AVPLAN's main menu and then - &lt;6&gt;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up an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VPLA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 USING AV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provides a main menu for selec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.  Of these choices, some will provide a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ing more specific choices.  The main menu choic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]  Fligh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]  Wind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3]  Weather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4]  Weight and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5] 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6]  Cos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7]  Dis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8]  Pr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X]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- Provides help screens for each menu.  &lt;ESC&gt;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     key allows you to exit most screens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ght Planning usually begins by loading o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ight      log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]  FLIGH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lection will allow you to enter your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s for retrieval from the database.  The way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d in the database using standard FAA desig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three characters.  For example Orlando Executiv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isted as `ORL'.  If you are specifying the VOR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point, add `V' to the identifier, in this example `VORL'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tion describing the database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not sure of the designation for your way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enter &lt;L&gt;ist at the prompt.  This will allow you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vailable waypoints by state, using a two letter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.  You then return to the flight log screen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desired waypoint is not in the database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waypoint.  A name, the latitude and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s, magnetic variation and the frequency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 waypoint.  You will be prompted then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ypoint, continue without a save, or to abandon th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then be returned to the screen for flight log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n waypoints are allowed in any one flight log.  When you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leted your waypoint entries  you may press the &lt;ENTER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r &lt;D&gt;one at the prompt.  A screen will appea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true airspeed, gallon usage per hour and time to al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imb-out.  The log will then be computed and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VPLA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[ Please Note ]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g will be based on your True Airspeed entry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ccurate if your groundspeed varies greatly.  You ca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ndspeed corrections based on winds aloft estimates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in the main menu. You will be prompted to re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ight log based on your groundspeed sel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ndspeed and wind correc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]  WIND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igure wind correction after you have created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or loaded a previous log from your program/dat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: WIND CORRECTIONS from the main menu. 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ve a flight log in memory to use this op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enter the headings and magnetic vari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o do this, the flight log in memory will be lost, 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f it will be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enter the wind velocities and dire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itude between the surface and 12,000  feet at 3,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s.  Enter the true airspeed for your aircra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provide the groundspeeds and heading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 and altitude, correcting speed, and heading for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specified for your log.  Also provided is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ach leg and estimated time in route for each altitu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select &lt;R&gt;ecalculate Flight Log to enter the groundspe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 based on the information provided.  You may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 Correction and Groundspeed screen by selecting tha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he Print Operations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[ Please Note ]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 corrections and groundspeed calculations are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log and do not allow for separate wind entries on a le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 basis.  This should be adequate for most gen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and makes for quick flight planning.  If winds al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significantly from departure to destinatio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cessary to create more than one log and combine the tot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wind corrections based on winds-aloft-estim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l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3]  WEATHER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ub menu is provided allowing for simpl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s and utilities.  The facilities in this are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in subsequ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VPLA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4]  WEIGHT AND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lection calls a routine that computes the total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enter of gravity for your aircraft.  The program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seven stations for passenger and baggage loading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ons for fuel.  The program automatically calculates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t based on the fuel quantity in gallons. 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the user to enter the weight and arm for each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d. This information can be saved for each ai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need to be reentered.  The file for aircraft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information on forty aircraft.  It is IMPERATI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ntered in this program be accurate from the aircraft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alance charts and data sheet.  The resul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d with loading charts to insure they are withi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m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:  Weight x Arm = Mo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aircraft manuals or weight and balance sheet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e ARM figure for the aircraft or each station.  The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calculated by dividing the moment by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5] 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provides a screen that allows you to li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ght plan using stored values.  If you do not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, then you will have to enter manuall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or the plan.  This screen display resembles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ght plan form 7233-1.  You should enter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ategory as you would in filling out the FAA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  The stored values are loaded from the file `PLAN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must be on your data disk and can be created by select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DEFAULTS FOR FLIGHT PLAN from the Disk Operations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previously created a flight log or loade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, some of the data will be automatically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.  If you wish to change this data type over it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at category.  This form can be printed and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.  I have not used this form in an official capac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ing a flight plan and therefore cannot anticipate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various FSS offices.  It is my hope that they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rm but I cannot assure they will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VPLA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6]  COS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xecute this routine you must have a flight log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previous execution or load one from your program/data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eps for running a cost analysis are simple to fo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ovide you with a rough cost analysis based on you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speed.  This does not take into account your ground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sis will probably reflect your cost most accurate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tach time figure for aircraft cost, especially if r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aircraft owner you may specify fuel cost, engin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and miscellaneous cost of operation towards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ight cost for a flight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7]  DIS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this option from the Main Menu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Sub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]  View Waypoints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2]  Retrieve/Delete a Fligh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]  Save Flight Lo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]  Sort Waypoints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]  Enter Defaults for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]  Program Setup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7]  Exit to DO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]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- escape will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WAYPOINTS IN DATABASE  -  Prompts you to ent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file or state identifier for the data file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iew. The state abbreviations used in 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are those listed by the U.S. Post Offi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orida would be abbreviated FL and is in the database as FL.F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Pg Up&gt; and &lt;Pg Down&gt; keys allow you to brows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ypoint file names to locate an airport or waypoi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return to the screen for creating flight log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TURN&gt; or press &lt;ESC&gt; f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/DELETE A FLIGHT LOG   -  Will list all availabl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s from your program/data disk.  You then load a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by typing the filename at the prompt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.  To delete a log simply type `DELETE' `filename'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`filename' is the name of your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VPLA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LIGHT TO DISK  -  Stores your flight log to the disk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th the departure waypoint and the destination waypoi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p to Tallahassee from Orlando would be named  ORL-TLH 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file extension.  Note that because a file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ht characters, two VOR waypoints might appea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L-VTL where the H in VTLH has be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WAYPOINTS IN DATABASE  -  Allows the user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according to waypoint name.  The sort is no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ypoint designation!  This routine may be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additional waypoints from the program.  The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tial and all additions are appended to the end of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his sort operation allows the file to be re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order based on the waypoint name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al when creating a flight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DEFAULTS FOR FLIGHT PLAN  -  This selection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PLAN.DAT, which contains the data to be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your flight plan form if you so desire.  DO NOT use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tering information at the prompts in this screen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will result in inappropriate assignment of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flight pl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ETUP AND COLORS -  The user may define program col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monochrome operation.  The colors may be chosen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ets.  There is also a choice which enabl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y the colors that he prefers for program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ption to specify mouse support in using AVPLA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The mouse support offered in this vers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stages of development and further refin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bably take place.  AVPLAN supports two button mouse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button is used for menu or activity sel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button is used to provide a &lt;RETURN&gt; keystro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elect a default disk drive and directory from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AVPLAN.  It is particularly important that this be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 the Exit to DOS facility.  Rejoining AVPLAN after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S and a change in drive or directory would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rom finding the necessary files for operation.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defaults will overcome this problem.  When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and directory from which to run the program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the disk drive and directory for your data or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.  When specifying the drive, enter only the driv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yping the directory, if one is used, enter a backslash,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directory name.  eg; \AVPLAN   Do not include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the sub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VPLA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TO DOS AND RETURN -  The user may drop to DOS, perfor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, and return to the program.  Type EXI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PLAN.  The default drive and directory should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or you must return to the AVPLAN drive and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joi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8]  PR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lection in the Main Menu allows you to prin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of the data screens as 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]  Fligh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2] 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]  Wind Correction and Ground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]  Cos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]  Return to Main Menu  or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then type &lt;P&gt;rint at the prompt to print a hard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To do repetitive Flight Log calculation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groundspeeds, you must recall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ion and Groundspeed screen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plan30 is being distributed in Archived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VPLAN30.EXE  - 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VINSTAL.EXE  -  required to create avplan.pro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WTBAL10.EXE   -  program for weight and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C.DAT        -  weight and balanc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INSTALL.BAT   -  batch file for 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VPLAN30.DOC  -  avpl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VPLAN.HLP    -  avplan help file for progra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DATAFILE.ZIP  -  archive contains stat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VPLAN.PRO    -  file contains program setu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PRINTDOC.BAT  -  allows printing AVPLAN.DOC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de-archive the file  DATAFILE.ZIP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as this contains the data base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55 individual files.  All of the United St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plus Canada (CN.FIL), Puerto Rico (PR.FIL) the 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lands (BI.FIL) and the Virgin Islands (VI.FI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ifty-one of the state files contain data but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above are empty.  It is necessary, however for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esent on the data disk if you are to add a wayp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program.  The files are therefo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VPLA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base files are sequential in design. 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odifying the data files through Avplan, except by 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 operations.  Any deletions or other file mainten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be accomplished through an ascii file editor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processor.  You must review the database for accurac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ive it via a public mode such as over a bulletin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CONTROL OVER HOW PUBLIC FILES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file struct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 Designation, WP Name, Lat Degrees, Lat Minutes, Lon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 Minutes, Magnetic Variation, Waypoin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.  ORL,ORLANDO EXECUTIVE,28,33,81,20,2,11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VORL,ORLANDO EXEC VOR,28,33,81,20,2,11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itude and Longitude coordinates in the origi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ccurate to within .5 seconds.  Magnetic Var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te, in most cases, to within 2 degrees.  Frequen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ed in order of priority and availability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wer frequency (controlled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nicom frequency (uncontrolled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earanc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ne if unavailable - 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VOR Waypoint - VO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confirm listed frequencies with current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ies directories or other official sourc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[ Please Note ]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plan version 1.0 was distributed in the Central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only.  I have discovered a critical bug in tha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that any copies of the program be destroyed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 you with a copy of version 3.0 on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vplan version 2.0 has a known problem with file app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otice this in both AVPLAN20.EXE  and FILTYPE.EX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in the compiler used on that version cause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haracter to remain at the same location in the fi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n append operation.  Any attempts to add air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points through these programs were unsuccessful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ould grow in size but the new information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by the program.  This problem has been corr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2.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VPLA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PLAN Version 3.0       06/01/89  (C) Copyright  D.M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RISK AS TO THE RESULTS AND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SSUMED BY YOU.  THE AUTHOR DOES NOT WARRANT, GUARANT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NY REPRESENTATIONS REGARDING THE USE OF, OR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, THE PROGRAM IN TERMS OF CORRECT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ND THE RESULTS SOLELY AT YOUR OWN RISK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ID TO FLIGHT PLANNING AND IS NOT INTENDED TO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 RESOURCE FOR FLIGHT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grants limited permission to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provided that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:  THE PROGRAM OR ITS DOCUMENTATION MAY NOT BE CHANGED 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:  THE PROGRAM MUST BE DISTRIBUTED WITH THE PROGRA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 THE PROGRAM MUST BE DISTRIBUTED ON A NONPROFIT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:  THE DATA FILES MUST BE DISTRIBUTED WITH THE PROGRA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LTER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:  THE PROGRAM AND OTHER FILES MUST BE CIRCULATED 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LTERED ARCHIVED FILE CALLED AVPLAN3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VPLA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Compiled September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Major aesthetic change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Corrected bug in Version 1.0 that caus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ead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Provided submenus for disk and fil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ther utilities, weight and balance,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 (weight and balance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Reorganized the sequential file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Added routine to print Flight Plan form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A form 723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Included a routine to establish defaul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Provided options for sorting waypoint data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 sequence on first letter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Added a help routine for context sensitive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Distributed with FILTYP20.EXE for intensiv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Database includes some entries for almos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fty st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Compiled Januar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Changes in program aesthetics that include gr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Added the file AVINSTAL.EXE for config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, default directories and mo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Added limited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Restructured the program code to a structured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VPLA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Excluded FILTYPxx.EXE  starting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Resolved a previous problem with file appe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Program Linked with ADVBAS.LIB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Eliminated the need to enter waypoints in capi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Added capability to Drop to DO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Corrected integer problems in the wea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Compiled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Corrected a bug in version 2.2 that resul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nite loop when using a mouse and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point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Added a weight and bal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Database listing includes coordinates, variation,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Added forward and reverse scrolling to databas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Provides for calculation and display of a return 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Allows total of ten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Additional minor aesth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Allows specification of databas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Structure of AVPLAN.PRO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User specific colors available i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Improved routines for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Improved datafile so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Added over 1000 VOR waypoints to the databas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Changed the file structure of flight logs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st version flight log files will not work with version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VPLA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interested in receiving information abo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AVPLAN send a SASE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CM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tn: AV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619 Stonehave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lando, Florida  32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ease use the order form at the end of the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will send you information on product registration and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PLAN development has been slow.  I hope that I can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 on the project.  I appreciate any contribu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of database supplements and can try to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database files in return.  Your commen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and discovered program bugs are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rewriting AVPLAN version 2.2 to a structured ba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ation, I utilized Thomas Hanlin's ADVBAS.LIB v4.0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provements made in this version rely on these routin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sincerely grateful to Mr. Hanlin for writing and cir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routines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ould like also, to acknowledge those people wh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mental in helping to develop AVPLAN.  My wife and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provided unlimited support and patience in allowing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to pursue this project.  Allen McGraw has spent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ing to beta test the program and has encouraged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s.  Richard Wiederhold helped to develop much of m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ledge of Basic.  Rich has continued to the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with his recommendations and editing t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CM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tn: AV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619 Stonehave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lando,  Florida  3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Phone: (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 Phone: (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lot:  yes    no         Grad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or Suggestion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hree levels of registration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ype of disk for level 2 and 3 -  (3.5)  or  (5.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 _____  x 10.00 (level 1)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    _____  x 15.00 (level 2)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  x 20.00 (level 3)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vel 1 - Program registration only, with notification of maj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2 - Level 1, with program disk 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3 - Level 1, 2, with a bound manual and databas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Please send check or money order made out to Dale C. M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If you are interested in receiving information only, se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orm with a self addressed stamp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If your copy of AVPLAN was purchased at a retail outlet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send this form with a copy of your purchase receip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you can be included as a registered user. (no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pd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