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k is a Copy(c)right 1985,1994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ck Modem Terminal Program V6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Help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is simple, very powerful, and easy to use! It ha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asically need to enjoy Telecommunication, includ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protocols like Zmodem (the best to use!) With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only instruct the host to begin the Zmodem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does the rest! All other protocols require hitting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(for down loading) and selecting the correct protocol.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% of all BBS's are providing Zmodem file transfer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erior performance it has over X and Ymodem. Z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he de facto standard on almost all Bulletin Boards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 and Ymodem are still needed, SLICK has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trying to transfer files its a good idea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a directory to receive down loaded file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place files that you intend to send or uplo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one through the Default Menu reached via Alt-Z.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reating DOS directories, two facilities are provided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DIR and the other is Kill DIR. After deciding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irectories that already exist or that you must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, you will then need to define those directori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will know what to use. Alt-D and Alt-U in the Default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 to define the direct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 (or send), FIRST tell the remote you are abou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particular protocol. Next hit the PgDn key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otocol on your end from the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��</w:t>
      </w:r>
      <w:r>
        <w:rPr/>
        <w:t>ĴProtocol Upload Menu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[X]modem  [Y]modem Batch    [G]Ymodem 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[S]ealink [A]scii [Z]modem  [K]1K Xmod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elect Protocol -[Esc or Cr Exits]-&g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you select the matching protocol, the follo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allowing you to cherry pic the file or fi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. If you are using Xmodem, you are restricted 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t a time. As you select a file or files to s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e they become marked, indicating they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atch to send. The rest is automatic.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you will be returned to the BBS for addition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 Arrows, PgUp, PgDn to Navigate. Select with the SPACEBA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t &lt;Escape&gt; to ABORT!  Use &lt;Enter&gt; when selections are o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͵ Upload Dir = Default 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LICK          DO.BAT         SCREEN.CUT     SCREEN.CU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EEN.CU2     SCREEN.CU3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, first tell the remote what file or files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e protocol you intend to use. Remember, with X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mited to receiving one file at a time. Next, hit the PgD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nu shown below will appear. Select the same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to the remote. NOTE: For Xmodem, you must als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received on your end. You will automatically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. The name *DOWNFILE.NAM will appear by defa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Simply over type or delete. This is one of the reas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low Xmodem to go to protocol heaven and use Ymodem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y, Z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���</w:t>
      </w:r>
      <w:r>
        <w:rPr/>
        <w:t>ĴProtocol Download Menu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X]csum,1kcrc [Y]modem Batch [G]Ymodem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S]ealink     [A]scii Text   [Z]modem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Select Protocol -[Esc or Cr Exits]-&g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�    Enter File Name ----&gt; DOWNFILE.N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Protocol History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d Christensen originated the Xmodem protocol many years a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solution to transferring files between tw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Over the years, the Xmodem protocol develo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e-facto standard for file transfers between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y first Xmodem used a very simple checksum (CSUM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ing the integrity of each block transmitted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, many variations of Xmodem have appeared which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limitations and performance problem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protocol. Modern Xmodem has both Checksum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cyclic redundant check (CRC) for insuring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cy. The newer version of Xmodem with both CSUM/CRC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n use with most all remote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ni-computer h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these are single-file-at-a-time transf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transmitted in 128 character blocks along with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checksum or cyclic redundancy check (CRC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receiving system to ensure tha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occurred correctly to a very high degree of proba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error-checking method is superior to the Checksum metho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ways preferable to use. It should be automatic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ystems (BBS'es) but if a choice is required betwee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um and Xmodem crc, pick Xmodem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esistant to using more accurate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, you should be aware that mean ordinary Xmodem 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evere timing constraints on inter-character and in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delays. Some systems which implement Xmodem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timing constraints be relaxed. In addition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s in 128 byte blocks, it is likely to appen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s to the end of the received file in order to pa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. This will result in receiving a file that is lon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transmitted. Although harmless, it takes up mor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rive and more time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a little better. Xmodem 1K is an Xmodem varia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or long 1024 character blocks -- more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baud rates like 2400, 4800, and 9600 baud. Like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CRC, Xmodem 1K only provides for the transfer o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 Because of some confusion over terminology, Xmodem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metimes referred to as plain Ymodem. However, tru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modem/B) is actually a batch protocol that allows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ransmitted in sequence. See the discussion of Ymode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better yet. A variant of Xmodem 1K, called Xmodem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Its purpose is to take advantage of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. Therefore it will only work correctly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-correcting modems. This protocol operates just li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but allows for a continuous flow of b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by the sending computer. XON/XOFF flow contro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flow control are used to synchronize the two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is protocol relies on the two error-correcting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necessary block re transmissions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an error occurs between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computer (which does happen), then Xmodem 1K G ha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since there is no provision for resending bad bloc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od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almost perfect. Ymodem Batch is another Xmodem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ovides for sending the file name, creation time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act file size. This information is contained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ock 0" which is prepended to the actual data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Ymodem allows for the transfer of several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actual data part of a file is sent using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K-style long blocks with CRC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PERFECT! In general, the Zmodem protocol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for a protocol to use with or without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, since it provides the streaming speed of Xmodem 1K 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recovery and re transmission of bad blocks u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. An increasing number of bulletin board system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the Zmodem protocol. Zmodem is a full-duple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ovides excellent throughput and exceptional error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on poor connections. Zmodem also allows you to resta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that aborted because of a dropped carr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that you were transferring a 380K file, and after 320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dropped. With other file transfer protocol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restart the transfer from the beginning. Ugh!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reconnect to the remote system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where it left off, so that only the remaining 60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eeds to be sent, rather than the entire 380K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it, its here. Its similar to Ymodem B in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uch of an improvement on anything other than being a nu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 It was developed by System Enhancements Associ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copy right problem with some other propriet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on the market. It's around, but apparently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's Protocols will Abort after 10 encounters with line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sulting in crc errors that require retransmission) or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handshake with the protocol on the other e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results. With Zrecover, you can simply call b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improve, and finish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EOF]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