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Ŀ  ���Ŀ ���Ŀ ����Ŀ 9 ���Ŀ    ���Ŀ ���Ŀ ����� ���Ŀ ���Ŀ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     ��     ���</w:t>
      </w:r>
      <w:r>
        <w:rPr/>
        <w:t xml:space="preserve">¿    ����� ���Ĵ �� </w:t>
      </w:r>
      <w:r>
        <w:rPr>
          <w:rtl w:val="true"/>
        </w:rPr>
        <w:t>ڿ</w:t>
      </w:r>
      <w:r>
        <w:rPr/>
        <w:t xml:space="preserve">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 �����   ��     �����    ��    ��  � ����� 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 ���</w:t>
      </w:r>
      <w:r>
        <w:rPr/>
        <w:t>Ŀ ���Ŀ ���Ŀ �� ���Ŀ ��Ŀ �    ���¿    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�   ����� ���</w:t>
      </w:r>
      <w:r>
        <w:rPr/>
        <w:t>¿ �� ��  � �� � �    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���� �� �� ����� �� ����� �� ���    ����� </w:t>
      </w:r>
      <w:r>
        <w:rPr/>
        <w:t>o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1993 Bret La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lso Covers Ver 2.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ret La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493 Walnut Ridg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one Mountain GA 3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TERNET: bret.lanius@pt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OL: B LAN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shareware. Even if you paid money to receive this</w:t>
      </w:r>
    </w:p>
    <w:p>
      <w:pPr>
        <w:pStyle w:val="PreformattedText"/>
        <w:bidi w:val="0"/>
        <w:jc w:val="left"/>
        <w:rPr/>
      </w:pPr>
      <w:r>
        <w:rPr/>
        <w:t>program from a BBS or a shareware vendor, you have paid for the disk</w:t>
      </w:r>
    </w:p>
    <w:p>
      <w:pPr>
        <w:pStyle w:val="PreformattedText"/>
        <w:bidi w:val="0"/>
        <w:jc w:val="left"/>
        <w:rPr/>
      </w:pPr>
      <w:r>
        <w:rPr/>
        <w:t>only and you still must register the program wit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is software for 30 days to determine if it meets your</w:t>
      </w:r>
    </w:p>
    <w:p>
      <w:pPr>
        <w:pStyle w:val="PreformattedText"/>
        <w:bidi w:val="0"/>
        <w:jc w:val="left"/>
        <w:rPr/>
      </w:pPr>
      <w:r>
        <w:rPr/>
        <w:t>needs. At the end of that time you must either remove it from your</w:t>
      </w:r>
    </w:p>
    <w:p>
      <w:pPr>
        <w:pStyle w:val="PreformattedText"/>
        <w:bidi w:val="0"/>
        <w:jc w:val="left"/>
        <w:rPr/>
      </w:pPr>
      <w:r>
        <w:rPr/>
        <w:t>system and discontinue using the software or register the program with</w:t>
      </w:r>
    </w:p>
    <w:p>
      <w:pPr>
        <w:pStyle w:val="PreformattedText"/>
        <w:bidi w:val="0"/>
        <w:jc w:val="left"/>
        <w:rPr/>
      </w:pPr>
      <w:r>
        <w:rPr/>
        <w:t>me by sending $1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t Lanius</w:t>
      </w:r>
    </w:p>
    <w:p>
      <w:pPr>
        <w:pStyle w:val="PreformattedText"/>
        <w:bidi w:val="0"/>
        <w:jc w:val="left"/>
        <w:rPr/>
      </w:pPr>
      <w:r>
        <w:rPr/>
        <w:t>1493 Walnut Ridge Way</w:t>
      </w:r>
    </w:p>
    <w:p>
      <w:pPr>
        <w:pStyle w:val="PreformattedText"/>
        <w:bidi w:val="0"/>
        <w:jc w:val="left"/>
        <w:rPr/>
      </w:pPr>
      <w:r>
        <w:rPr/>
        <w:t>Stone Mountain GA 300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Bret's Pager, and why such a stupid name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Bret's pager program is software for you pc that w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set number of rings on the phone and then calls your p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t you know that a call has co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r the name, well I had a great name for my first rele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, but it turned out that another company wa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at name. So I renamed it to something I'm sure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me any gr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program and getting started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ly one file that you need in this archive PAGER2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copy this file to your hard drive and then ru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see that the configuration file Pager2.d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 the current directory and ask to creat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you want to go through with it, pres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you'll see is the com port selection.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 bar will toggle through com1 - com4. Press ENTE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e the port that your modem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will be prompted for the baud rate. Again use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to toggle this. (Baud rate really doesn't matter bu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you use the highest that your modem sup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omes the tricky part. The next selection i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the pager number that the program should call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17 characters long for a reason. In order to dia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 and then pause and dial some more, the dial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ontain some commas. Commas are the standard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or Hayes compatible modems. The standard default 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 equals two seconds. I use 5 comma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e next field is the data field. Here you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you want displayed on the pager. This information is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the pager number and sent to the modem as one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o feel free to add commas here as well if you need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especially helpful when calling the 1-800 type page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mail system where you need long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s the name of the file to log your calls to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just shows when the program made a call. DO NOT LEA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s a delay in seconds that you want the program to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detecting the rings before trying to call your p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commend between 120 and 1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Item to enter is a modem 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at least "AT" here for the program to work. You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line to change your modem's settings. For examp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time for each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've enter this data you are given a chance to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then the program continues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Option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ain menu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 for a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ait for a call" will send the Init string, then wait for "O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odem and then sit there waiting for the phone to 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program is in the waiting mode you may test your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by pressing the up arrow key. This will make a te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ata in your dial string. I highly recommen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a few times to tweak the settings so that you know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work when you're not there to 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ange Config" will pop up the config menu again to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programs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uit" is kind of an obviou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elp" is Obviou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iew log file" will display the log file to the screen.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or PGUP &amp; PGDN to move around and ESC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gister" will ask for a serial number and a password. Thes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nt to you when you register. After registering thi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will disappear as well as the delay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 and other info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number of rings that the program waits for is tw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be changed at the command line with the option /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ust be in the range 2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to wait for four rings, call the program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R2 /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how I use the program. I have my "Toll saver" featu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wering machine and it waits for four rings the fir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receives a call. The program would then page me.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to the answering machine will not page me as it would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up on two rings. Once I've called in to get my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wering machine returns to waiting for four ring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page me on the next call I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WA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switch /W will tell the program to ski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and go right into the waiting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 that in the unregistered version you st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a key on the opening screen.) The switch is helpful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 running of the program and really helpful if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r is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E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switch /P was added at the request of a us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herlands that did not have access to touch tone ser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is switch the program will dial your pager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send any data so leave the data field empty. (Pu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 is NOT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r2 /R2 /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s for two rings and skip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r2 /W /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above (Order doesn't ma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r2 /R4 /W /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s for four rings skips the main menu and uses pulse dia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ndum for Version 2.1.2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supply a command line to overide the standard IRQ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RQ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n is in the range of 1 to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with care as all devices on your system use IRQ's and</w:t>
      </w:r>
    </w:p>
    <w:p>
      <w:pPr>
        <w:pStyle w:val="PreformattedText"/>
        <w:bidi w:val="0"/>
        <w:jc w:val="left"/>
        <w:rPr/>
      </w:pPr>
      <w:r>
        <w:rPr/>
        <w:t>specifing one that is already in use can cause unpredicable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