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LOPPY MASTER - WHATSNEW.DO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+  = new featu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= improved featu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  = removed featu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  = bug-fix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5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 about 75% of Floppy Master's  source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written. If you compare it  to previous ver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most a new program.  You will not notice much dif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ight, however, user interface was working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still the same.  So many changes at once means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y new bugs, so if you find some, try to be patien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PLEASE READ THE PERFORM.DOC FILE HOW TO USE ALL NEW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    AND KEEP FLOPPY MASTER STILL RUNNING FAST ENOUGH !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gistrations keys have been brought in to make registratio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for me. :)  Each registered user will be given his/h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 number. Program will recognize it and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existing shareware version of Floppy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brand new memory management, allowing disk databases to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memory resources. Floppy Master now uses kind of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ensate if memory is low, without much noticeable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peed (in fact, many things are even faster now!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have disk databases any size you want them (CD-ROMs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(optional) browsing through compressed archive files!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When updating disk data, Floppy Master will recogniz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tension, try to run appropriate unpacking program to ge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include it in the database. In Floppy Master, such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have the same as if they were directories. Archive type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in config program! Floppy Master was tested to work with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UC2, RAR, ARC, LZH, L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ile comments! Each file or directory in the database (tho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included) can have a file description sized up to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Even more, program can auto look-up for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or DESCRIPT.ION and import descriptions when modif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nfig program allows you to customize program to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ments, as well as register Floppy Master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s in floppy disk optimization routines. Basic unit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sides directories (as in previous versions) also archive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ZIP, ARJ, ARC, etc. (defined in config program). Each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directory and is free to be moved to another disk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so. This is optional, so if you don't like it, turn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with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adding a new disk to database (with no disk number written i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sector) and you have to enter disk number, Floppy Mast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free disk number in database and put it 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time format switching in the status line (12 / 24 h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browsing disks and entering directories or archive file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ember where you left the selection bar and set it ba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file index creating allows much faster file access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in large databases (but takes a second when load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you try to update data for disk already in database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r confirmation to overwrite old data. Optional,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off in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modifying disk data is in progress, you may interrupt or cance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fter modifying disk in database, program will remember last u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offered it the next time you choose to modify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rogress bar display when modifying disk data (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CD-ROMs or browsing archives, diskettes are done so quick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to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fter creating a new database, program will now automatical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a bit changed database statistics, added total database siz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in the database that are compressed inside archive file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prised how much database space those can tak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loppyMaster wallpapers for EGA/VGA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orry, but scanning for duplicate files has been remo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e new memory management system acquire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n programming, and I was not at all pleas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 Duplicate scanning was SLOW, too slow. If I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de, I will probably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loppy disk detection routine should prevent lighting up floppy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on startup (as reported on a few rare computer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FM 3.1 where deleting CD-ROM disks from databa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when browsing directories with more than 255 fil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asty bug in FM 3.1. When deleting current database,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uto-choose another database to work with and most like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nally added multibase support! Now Floppy Master can handl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atabases independently. Each database may have a descrip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s default database, which is active on program start-u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ulti-databases useful if you have to much data to handl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(i.e. few CD-ROMs...) or you can have your frie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D-ROM support! Floppy Master will now autodetect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t properly. Otherwise, CD-ROMs act pretty much like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and have separate numbering system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roved memory management of large databases. Also,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after adding to much data to database for Floppy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(out of memory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01 to v3.06 (mostly bug-fix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canning for duplicate file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roved printer status control. Some users reported incorrect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tatus, although this bug was not seen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asty bug in the new help system. Program would sometim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 when in help system and fall back to DOS on help exi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ccured on random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on modifying disks. On disk info markings we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Also, if you put an empty disk in database, prev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comment and on disk info are wiped out, if pres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orting disks by on disk info there was impossible to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sort b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ome disk had selected exactly those groups: "Windows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and music files" and "Utilities", Floppy Master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k info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ere some problems using on disk info and/or comments on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ter CPU and FPU recognition. Now Floppy Master can recogniz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PU's:  8088, 8086, NEC V20, NEC V30, 80188, 801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(SX/DX), 80486 (SX/DX) and P5-Pentium :)   This is informatio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other minor bugs, and some code improvements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loppy Master v3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has a new name! Ex-File Manager (M$ Windows comes to mind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lled Floppy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, color coded build-in user manual replaces small help box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 from previous versions, providing user with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op-up on standard F1 help reque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y, very improved file handling routines, resulting in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oading on program start-up. Disk data loading spee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by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ter memory management allows dealing with much more data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'Find file' option, you should be able to select around 4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ystem's free memory (that is 40% more tha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modifying or adding disks in database, you are now allow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s (on-disk info) on the fly, right after you en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'File find' option has been greatly expanded. It now allow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ename DOS mask (as in previous versions), filenam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nd file size. Resulting files are sorted by di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nd filename. You may search backward, pressing ALT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files on disk is now sorted. On the top are directori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es sorted by extension (first key) and filename (seco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searching disks by disk description on disk list (F key) o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xt match by pressing N, you are now also allowed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ious match (ALT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browsing files on disk, current directory is displayed 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total number of files in lower left corner. Also,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in two ways now: if you are in root directory on floppy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browsing, otherwise returns you one level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cd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with disk and file lists are slightly larger than before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visib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ded file info has been exten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non-floppy drives in selection box are now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-in recognition of valid disk ID number in boot sector (so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using the same locations for their own info and Flopp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wrong ID numbers when updating disk 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statistics has been a change in calculating average fill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- empty disks are no longer counted in. There is also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in database and files per disk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witch -BW to force program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startup should be more stable now (preventing random lock-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when program would miss some files on the disk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This only occurred when disk had a lot of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optimize disk option. Program did not correct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(missing subdirs), which might caused random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bugs in printout lists produced by program (some wro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etc.) Program will also add form-feed (ASCII 12)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are also some other minor changes and improvements. Us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even notice them (changed colo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92 (bug-fix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92a replaces 2.92 which only worked when run in C:\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remember to set some stupid switch in BP when compil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happen again,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: when trying to modify disk B with no floppy disk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tried to read drive 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: When sorting disks by disk info, Manager marke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ar on it with sor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n disk info. Every disk can be selected into one of eigh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disk contents. You are also allowed to use sor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all disks with similar contents (games, utilitie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 allows you to find disk by it's description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to search for substring in disk description (i.e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"word") and it will search for the first dis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in it's description (i.e. "WordStar" or "WinWord"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ed to search for next disk matching th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rting by disk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ing disks from database was moved from main menu to disk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elete disks directly from di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tatus line with clock display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mall statistics info about your computer and disks 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use support (mouse acts as cursor keys, ESC and ENTER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 DOS-compatible file filter is now allowed for fil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ter recognition of floppy disk type is implemented, an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 this version, floppy disk number is stored at the end of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at you need to type in disk number only when dis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 for the first time (or after disk has been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rogram will be able to recognize disk number by itself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you can still change it, if you wish to do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up to 65 chars long comments for each disk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you to store your own comments for your dis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o you lend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disk info is displayed, you can use SPACE or left and right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display between disk info and disk comments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key to edit disk's short description or it'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ing DOS mask for file-searching, you may leave out the '*.*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mask. It will be added by the progra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File Manager v2.65 since first commercial version (2.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isk sorting while displaying disk info. This optio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disks in order you choose. In some cases it may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mostly when you get some new files and are looking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best fit'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roved error handling while modifying disk data.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bort operation if critical error occurs BEFORE the disk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(if you entered wrong disk char or left the disk door open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has started, this process should and may not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roved disk modifying option. When you are asked to enter sh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program will help you by displaying some files an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s in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LT-'X' combination to exit File Manager on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roved printer control an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s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prior to v2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2.15 were internal only. Program was used only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