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3014933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1410711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7462493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470308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0162036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6391439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1224805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763506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79766516"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8086564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8591450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5381264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8445417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8762298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