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943697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8197523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0563697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5719702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7363114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0329488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9155142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7136134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0234248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4591356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9323795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3065471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2171070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0225058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