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CXT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 Function Tree Generator  (CFT) and the  C Structu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 (CST) are powerful  program development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ocumentation  tools.  They  provide  the  programm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analyze the C source code of application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big or complex  they are. CFT  and CST are 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 new, unknown software and to support software re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preprocessing, scanning  and  analyzing the 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 these programs build  an internal 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call hierarchy (CFT) and of  the data structure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nalysis  results  can  be  viewed  with the  Windows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 versions with a tree and list browser.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browser  with  code  colorizing  can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 inside the source code by double clicking on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 be read from  CFT and  CS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outputs or  to add  new files  to the 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 format is  dBASE compatible. Special  re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CFTN and  CSTN allow  fast searching  for ite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These programs can  be used  within an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from inside editors like BRIEF, QEDIT or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S  and WINDOWS version), to provide  a full soft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 system with access to all  function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just  a  keystroke.  This  feature  makes  a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ypertext  source code browser and locator"  syst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The windows version  provides an  additionally 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access.  It is also possible to read Browse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.BSC') generated  with Microsoft Visual C++ as inp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2 bit Windows 95 / Windows 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 of  HTML  output  files  compatible with  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xplorer  is supported. It is also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F  output files (which can be compiled  for Windows Hel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or the Rational  Rose CASE tool  as well 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layout programs like Graphlet, VCG o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features are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 and deepest  structure nesting level  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yte offset calculation for selected structures / un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.  For C++ code a class inheritance  graph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possible  to generate  formatted  ASCII text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of the functions / data types and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archive file CXTnmm.EXE (C EXPLORATION TOOL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mm)  or  as a  ZIPped  archive file  CXTnmm.ZIP.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are named  CXTWnmm.EXE  (C EXPLORATION  TOOL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mm for Windows) or CXTWn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ue  to the  increasing  size of  the  software pack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 versions  may be  split  into two  archive 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nmmA.ZIP and CXTnmmB.ZIP (same for extension 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fficial shareware  release  contains the 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=only DOS, W=only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16.EXE      D  The C Function Tree Generator (16 bit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.EXE        D  The C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386.EXE     D  The C Function Tree Generator (32 bi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ed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4OS2.EXE    D  The C Function Tree Generator (32 bit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16.EXE      D  The C Structure Tree Generator (16 bit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.EXE        D  The C Structure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386.EXE     D  The C Structure Tree Generator (32 bi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ed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4OS2.EXE    D  The C Structure Tree Generator (32 bit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16.EXE        The C Function Tree Navigator (16 bit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.EXE          The C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4OS2.EXE      The C Function Tree Navigator (32 bit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16.EXE        The C Structure Tree Navigator (16 bit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.EXE          The C Structure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4OS2.EXE      The C Structure Tree Navigator (32 bit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WIN16.EXE   W  The C Function Tree Generator for Windows (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ndows 3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WIN.EXE     W  The C Function Tree Generator for Windows (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WIN16.EXE   W  The C Structure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6 bit Windows 3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WIN.EXE     W  The C Structure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.CM 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.FCT        The MS VC++ 1.5 library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C233.FCT        The GNU-C 2.3.3 library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IDE.BAT     D 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IDE.BAT     D 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W32    W  The Windows 95 / Windows N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C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386     D  The 32 bit DOS protected mod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SDPMI.EXE    D  The DOS protected mode DPMI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PMI4B.ZIP   D  The complete DOS protected mode DPMI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IZ        The vend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of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FONT        W  The font color description file (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DLL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W95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NT     W  32 bit DLL for 3D dialogs (32 bit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BSC50.DLL       DLL to access Browse Info Files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RT.DLL        DLL used by MSBSC50.DLL (32 bit Windows 95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16.DLL     W  DLL to access C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32.DLL     W  DLL to access CFT database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32.LIB     W  The library for the DLL (32 bit Windows 95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WIN.H      W  The CFTN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16.DLL     W  DLL to access CS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32.DLL     W  DLL to access CST database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32.LIB     W  The library for the DLL (32 bit Windows 95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WIN.H      W  The CSTN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EXE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VBP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EXE    W  32 bit Visual Basic sample application (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.VBP   W  32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 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8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leighstrasse 14, 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