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Disk Vendor catalo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important notes before you ge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first read the VENDOR.DOC file fir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who hates documentation, then type COMPIL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Vendor compiler.  Once your data file is compil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viewer by typing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Vendor currently comes in several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usiness - For selling any product - from anchors to zi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ndors - For distributing shareware disks.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for share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0) 371-5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Kapu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