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86413710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9532416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6049174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5415038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