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886950405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425437883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342621737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