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502235018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557901479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