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Software was NOT installed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grading an Existing Version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f a message was displayed saying that the install failed du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o the presence of existing files in the install directory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nd you followed the instructions about overwriting old files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n the install has probably been successful.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un the software, if the version number has changed then th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ld version has been upgraded.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condary Install and Upgrade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econdary install and upgrade batch files are included, they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re called !INSTALL.BAT and !EXIST.BAT.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y should only be run if the installer fails, locks up th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 system or causes some other spurious error.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stered Users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f you have purchased the software then you are a registered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user. Run the batch file SUPPORT.BAT for information on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upport policy and contact numbers, it can also be loaded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nd viewed from a text editor or word processor.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is file is not included in the Shareware version.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</w:t>
      </w:r>
      <w:r>
        <w:rPr/>
        <w:t>Thank you for using this Software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