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you will receive as a Bonus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if you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most efficient of all the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equipment is required.  All of these Prog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use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  A Special type of Ans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(A View) allows you to View "Captured" BBS Ansi (Multiple) Scree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si Files.  Other Ansi Viewers I tried Don't know when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equence of "Captured" Screens (Captured via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connected to a BBS).  The Pause problem occurs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make a Selection, enter a Command, etc. 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Terminal Software has the ability to Capt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erminal Programs that I have tried Capture everything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o I can Review (Offline) all the Menus, Subscrip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"Captured" from a BBS that I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 Split a huge text file at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le splitters use byte or line counting which is no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.  The file may be too big for a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ndle a huge file, exporting many part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marking each part is very tedious.  That's why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 Print a Text File in 2, 3, or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Printer Prints a Text File in two, three, or four Columns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"Stripping" Feature (Option) which allows you to remove a Part/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ose parts are not wanted.  Columns Printer is useful fo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Videos, Songs, Files, Software, etc.  Columns Prin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" Mode Printing (132 Characters per Line total).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Viewer which has a Scale and Lines Counter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tripping" or Columns Setting Reference.  Other Options inclu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ach Line, Print each Page with a Key Press, "Back Page"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you to Print on both sides of the Paper), etc.  Columns Pr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Strip" a File (actually Creates a New Fi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2.ZIP "Counter" V1.2  Counts the Occurrences of a Pattern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Occurrences of a Pattern (Wildcard/s in the Patter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in One file, a Group of files, or All the files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.  Counter displays the Names of Every File Involv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Each File (Up to 9,999,999,999), including those File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 Now includes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 Create a "Data" image file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Datafy" is to convert every byte of any type o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`s equivalent Decimal Number.  A byte represents a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255 based on the binary pattern of it's bits.  The "data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fy is a sequence of decimal numbers separated by commas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original file.  Any type of file from binary to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.  The "data" file can be imported into source code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or another language.  The "data" can represent a procedur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xt, etc.  This "data" is compatible with any text (sourc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fy" allows the user to specify a "symbol" which can be a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every "data" Line.  "Symbol" examples for "DB" and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25,12,245,0,100,123.....  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5,12,245,0,100,123....  (Basic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  Removes Duplicate Lines located Anywhe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Duplicate Lines located Anywhere in a File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orted.  The Duplicate Lines can be put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.  Also, you can Extract Unique (Differences) Lines from Tw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"Expose" what Lines have been Deleted, Add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14.ZIP "Double" V1.4  View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wo (usually Similar) Files in Text Mode at the Same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Double has Two View Modes, Split Screen or "Interla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Lite" Feature is included.  You can turn "HiLite" On or Of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Viewing the Two Files.  "HiLite" Highlight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files to make them Very Noticeable.  You can Vi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wice, then move to another part of the file to se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arts of the Same File.  Note: You can View a Singl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Search for differenc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  One Keystroke replac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 (Function Keys) is a Simple to use Programmable F Keys Utilit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you to enter Dos or Dos Based Program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type, with a Single Key Press.  This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can easily be "Removed", if you don't want it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Automatically becomes disabled when another Program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Conflicts using the F Key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VALID8.ZIP "Files Validator" V1.8  Validate All the Files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alidator Validates All the Files in a Drive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or All the Files in a Directory instead of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y File that have Changed.  It does Not rely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, but Reads every File completely, composing a "Sign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Process.  The "Signature" of each File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" in a Reference File that you have Created Earlier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.  It is so Sensitive that a Change as small as One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iles Validator also Reports "Missing"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this is normal when you move, rename, or dele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  Files Validator also Reports "Read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TD2.ZIP "File Time Date" V1.2  Set File/s Time and/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(File Time Date) allows you to Set the Time and/or Date of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Group of Files, or All the Files in the Current Director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27.ZIP "Finder" V2.7 Search Files for a Text Pat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e, several, or all files (any type) (in a single pass)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pecial features include dual and/or, wildcard, exclusive, and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ow options.  Finder searches for text patterns in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r non-text).  "Exclusive" search finds exactly what you want (e.g. '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'frame').  "Wildcards" in the pattern allows you to find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part.  "Mis-match allow" is another form of pattern matches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pecify which characters in the pattern are to be ignored. 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allows you to enter two patterns, and if either one or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will see it on screen.  "And" search mode allows you t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If the two patterns are in the same line, or i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s in the line above or below (adjacent to the lin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, you will find (see) it on the screen.  "List" of patter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arching for many patter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icial Intelligence is the attribute of your Oppo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Game to learn, but it is Very Challenging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the Computer.  Your Opponent "Learns" and gets "Smarter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 Converts a FV Reference fil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is an auxiliary program to "Files Validator"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ile containing signatures (and file length) of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example: hard drive).  Note: The purpose of "Files Validator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 that have changed, moved, have read errors, etc.  "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be normal, caused by corruption, or caused by infection (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creates a new file with the signature (and file length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decimal numbers, which makes the new fil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 converted reference file can be compared to othe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with utilities such as "Double".  Note: The origi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by "Files Validator", is never "touched" (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  Create hex image file. View/copy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The hex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other image file (of the "same" file) can be vie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such as "Double" to see differences.  Useful for spo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new virus. Also, see where the file was modifi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image file in your favorite text editor (remov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n use "Hex It" to "un-hex" it back into original "form" (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x It" can be used to view any file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, in hexadecimal or text mode, any "physical" or log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Note: I could not find a utility that handles "physical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"logical" sector viewers/editors. Try viewing the "Master Boot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rd drive with a "logical" sector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any "physical" or logical disk sector to a file. Note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ct copy of the sector (NOT modified).  If you wish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 file of that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memory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  Convert V6.X .ASM Source Code to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Converter converts the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  This allows you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, the New Source Code with an older Assembler (I us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).  The "New" Source code comes from such sources as a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Assembly related Book, Software Distribu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  Find the Min. Max.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inimum, Maximum, ALL Above, or All Below a Specified Amou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Group of Files, or All the Files in the Current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the Minimum or Maximum Amount?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Find ALL Below or All Above a Specified Amount?  "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ber such as Currency or Quantity in a File/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" can be: "$100.00", "DwnLds 204", "Balance $100.00", "Home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", "Strike Outs: 45", "Touch Downs: 53", "Quantify 34", "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 Purge Files that you don't want anyon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allow you to get rid of fil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one to recover.  Deleting a file does not get rid of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such a way that it will no longer be display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pace on the disk used by the file is made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urger, you can purge one, a select group,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single pass.  First, Purger overwrites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"s (Default character which you can change), then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(s) can be any type and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1.ZIP "ReNamer" V1.1 Rename a group or all files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r allows you to rename a select group of files or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ne pass.  You can rename the extensions, bas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 "common" or "progressive" (number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a "common" extension is ".BAK".  A "progressive"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.001".  A "progressive" number can be part of the bas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ample: "PROJ_001.DAT").  You can have both "com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operate at the same time such as a "common" bas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"progressive" format, you can rename up to 999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you only use a "common" format, you can rename up to 5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 Scramble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select group, or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single pass using your own "key".  The "key" you spec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ord, number, sentence, phrase, etc.  "Scrambler" never "touch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, but creates a new scrambled or unscrambled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files will have a ".SSS" extension added.  Note: The file(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type and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 Modify Text File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 (Text Modifier) is a Powerful Utility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dify a Text file/s in Many Different way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with TM include Clipping, Stripping, Extracting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 with a Specified Pattern), Excluding (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), Replacing a Pattern, Removing a Pattern, Reduc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paces reducing or removing, Reformating, Prin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Formats.  The "Pattern" can be a single Charact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etc.  The Pattern can be Case Sensitive or no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Characters since TM gives you the Option to ent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the Character/s in Decimal Form (Example: "13"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"10" for Line Feed, etc.).  Note: The Original File/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 New "Modified" File/s is Created.  TM includes a File/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e the effects of Modifications,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tc. before you actually Create a New "Modified"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"Reader" lets you see the File/s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COLR1.ZIP "Text Color" V1.1  Change fore/backgnd colors or se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use a Dos based application and you were no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ext or the background?  The application provide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 With TC, you can now change any color you 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screens during program development (any Language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etting colors, assembling the source code, and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screen looks like, if it's not right,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, you can adjust the colors while viewing the effects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ok the best without using the "trial and error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 portable computer (like me) with an amber scree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for making these utilities) which prevents you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" selection in a list and/or seeing differences in screen par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4 "shades" (not counting blink), then TC will enabl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rogram, "TCR", in this package displays th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ttributes of the entire screen in hexadecimal form.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 VGA Graphic Novelty o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 ("Twinkle Stars") displays twinkling "stars" in VGA graphics mode.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creen saver.  Note: The "stars" do not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our universe.  The position of each "star"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  The number of stars displayed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with a range of 450 to 32,550.  Also,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rate while viewing the "stars".  TS is useful fo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well the random number generator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  Reporst All Files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Used Reports ALL Files Opened ("Used") or Created by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at's Used has a Special Delay Feature (Opti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t the time of "Installation" (Loaded into Memory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art "Logging" after 1 (Default, but adjustable) Min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"Trigger" (in Dos, before you enter Windows)  This De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for Windows Based Applications so you don't "Log"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during Windows Initialization.  Note: I use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Problem using "What's Used".  I don't know how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"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_NEW2.ZIP "What's New" V1.2 Reports New Files, Dir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reports ALL New Files (New additions) and New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Files that have Changed (indicated by a differen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ime, or Date Stamp) in a Drive.  You must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 File which you later use to get this "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actor" V1.4  Extract parts For a new file o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with Description), Web Sites, E-Mail Addresse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tc., and found yourself writing down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oo Much Trouble to "Mark" those Parts using a Text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ose "Parts" as individual files which you have to "Merge"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the Parts and 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Bar to Mark (or UnMark "Marked" Lines).  No "Markers"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The Document is Never Altered. A New File is Created.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Extract Modes:  You can Extract Lines (Parts) for a New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File with all the lines of the Original File except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Extractor can handle Huge Files with as many as 524,16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  Put "Markers" in your Directory without using "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allows you to put "Markers" or "Dividers" into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Disk Space.  Also, it Truncates existing Files (used as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length, incase you used Disk Space consuming (Files) Markers.  Note: A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" File (Marker) uses One Cluster, which can be 16K (about 16,000 byt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 Zero Warns you if the File Exists (Option to Abor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, incase you accidently typed the name of an importan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