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REVISION.DOC - Revision History for BIBLEV.EX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n order to solve some apparent problems wit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lder Super VGA cards, an additional plain-vanill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river has been linked into BIBLEV.EX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ize by about 8KB.  This driver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 video mode on all VGA card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uper VGA resolutions (800x600 and 1024x768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640x480 resolution, or try loading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SVGA card.  See the BIBLEV User's Guide (BIB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 now comes with an automated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hanged all verses in the distribution file BIBL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uthorized Version (AV),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ng James Version (KJV).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BLEV inadvertantly shipped with ver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SB and NIV, which are copyrigh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dded support for 1024x768 Supe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uper VGA chipset is now auto-detected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chipset selec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Current date and time display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Fixed a problem where automatic setup (when ve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hanged) overrode the "S" setup op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dded the ability to specify timeout values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 minutes, for use when displaying</w:t>
        <w:tab/>
        <w:t>"Mo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ess any key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dded a "Don't Wait" command line option (D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used to  suppress  "More"  and  "Press any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" messages when running in Standard (BIO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   It may also  be combined with  the exist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in the form "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hanged some</w:t>
        <w:tab/>
        <w:t>of the</w:t>
        <w:tab/>
        <w:t>fonts provided in 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ing the total number from ni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plit  output  screen  in  Direct  Video  text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 into 2 separate boxes - one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Copyright  notice, and  one for</w:t>
        <w:tab/>
        <w:t>the Vers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 "The Verse of the Day is" message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f running in Daily Verse Mode, an error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ys that the last verse in the verse fil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.  Instead of displaying the ve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ould briefly flash a blank vers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return to DOS.  This problem is now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l verses in the verse fil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When running in Graphics Output mode,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on of the left margin of the scre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tyles without serifs (Sans-serif, Euro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x) to be displayed with virtually no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emed to be most prevalent on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e screen margins would va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tyle and size selected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been corrected, and BIBLEV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stent borders in all graphics modes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When running the program in Color Text mode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2), the cursor was sometimes left off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  <w:tab/>
        <w:t>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 now automatically determ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es in the verse file has changed. 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s to run Setup after modifying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 user selectable time-out valu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.  This is used when waiting for a key to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the program, or while waiting at a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use of the DOS environment variable "BIBLEV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eliminated.  Instead, the DOS pat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or the data files needed by BIB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ive more graphics mode font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e user can now change the size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n interactive setup screen has been add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etup, allowing you to se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s as 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A Color Text mode has been added, 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selection, allowing you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s as you cho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he "Daily Verse" mode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ly unlimited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Super VGA (800x600) support has been add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Graphics mode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The "N" command line option has been adde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ion of the Title and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Text and CGA Graphics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upport for a DOS environment variable "BIBLEV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added.  By utilizing this feat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containing the BIBLEV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irectory containing BIBLEV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, the program can be now be run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graphics-based output mod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is provided for VGA, EGA, Hercules MGA,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s.  Four vector screen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graphics mode.  Col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utomatic word-wrap is implemen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BIBLEV and the configuration program 'SETBV'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mbined into one program, BIBLEV.  Set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by typing "BIBLEV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IBLEV program file now has an 'EXE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 'CO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MORE filter no longer echoes the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"MORE" filter has now been added for ver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than 22 lines in length.  This preven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ages from scrolling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2.0 had a bug which would show up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e in the verse file was selected.  BIBLEV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reading at the end of the file, and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space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IBLEV now clears the screen when run, so tha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 batch file, it is the only 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BIBLEV now pauses for you to strike a key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you no longer have to pu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IBLEV, originally written in compiled BASIC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ly rewritten in C, greatly enha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