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,a</w:t>
        <w:tab/>
        <w:t xml:space="preserve">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;b  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.e    </w:t>
        <w:tab/>
        <w:tab/>
        <w:tab/>
        <w:t xml:space="preserve"> 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`'  d  d               ,e    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</w:t>
        <w:tab/>
        <w:t xml:space="preserve"> '  '  e      ,e  e,    ,,   ea. ,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  <w:tab/>
        <w:t xml:space="preserve"> '   '  '   ,*         ,*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  <w:tab/>
        <w:t xml:space="preserve">,'   ,'  '   d  *e.    ,  ,'     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'  ,'   ,'     ,'  ,ee* '  '   d ' 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.,ct.  e* *e* *e*`,.*'      `Yee ae' ,  , .xXx,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 Programming Language v1.02                      August 8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reproduced without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usion and accompanying files and documentation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-1997 by Illusion Development.  The IPL engine is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6-1997 by Illusion Development and Mike Fr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is unfinished.  All functions in IPL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are listed, but detailed descriptions and notes ar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s concerning the current version of IP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rrayed variables cannot be used in certain instances.  Proba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place where IPL programmers will encounter this probl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ileReadLn procedure.  Because a string array elemen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pecified for the second parameter, a temporary strin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and then assigned to the array element.  For an example,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ST5.IPS in the IP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PLC has been known to lock up in various places when a vali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addded.  Cause is unknown and being investig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re part of the source code that the compiler ignore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to leave notes to yourself or anyone else what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does.  It is also useful for "blocking out"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temporarily when you are debugging instead of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 of the source.  IPL has several ways of comment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comments in "|" (pipe) characters.  These types of comment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 multiple lines of source.  Any text in between pipes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after a "%" (percent sign) on a specific line is ign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after a "#" (number sign) on that line is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, but the # symbol MUST be the first character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tended as a full lin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examples of commen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his is an enclosed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 can span multiple lines, and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blocking out source code for debugging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here is an example of a line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the next line contains a partial lin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int x = 10     % declare integer x and assign i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ock is a clause of statements grouped together.  Each IP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s with a "{" (open brace) character and ends with a "}" (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e).  It is possible for a block to be empty and not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PL program begins with a "{" character, which initi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in module block.</w:t>
        <w:tab/>
        <w:t xml:space="preserve">Execution continues until the final "}"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or is reached (if the module hasn't prematurely termin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nfinite number of blocks may reside within the main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ocedures, functions, loops and conditional statements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cks. (Note that in some cases where there is only 1 state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/close brace characters are not necessary - a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/if/while comman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 the @ reserved word for information on how variab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ried through parent/child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dentifier</w:t>
        <w:tab/>
        <w:t xml:space="preserve">  size</w:t>
        <w:tab/>
        <w:t xml:space="preserve">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</w:t>
        <w:tab/>
        <w:t xml:space="preserve">  ----</w:t>
        <w:tab/>
        <w:t xml:space="preserve">  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ool</w:t>
        <w:tab/>
        <w:t xml:space="preserve">  1</w:t>
        <w:tab/>
        <w:t xml:space="preserve">  true/false (1/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yte</w:t>
        <w:tab/>
        <w:t xml:space="preserve">  1</w:t>
        <w:tab/>
        <w:t xml:space="preserve">  ordinal number (0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hort</w:t>
        <w:tab/>
        <w:t xml:space="preserve">  1</w:t>
        <w:tab/>
        <w:t xml:space="preserve">  ordinal number (-128..1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ord</w:t>
        <w:tab/>
        <w:t xml:space="preserve">  2</w:t>
        <w:tab/>
        <w:t xml:space="preserve">  ordinal number (0..655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</w:t>
        <w:tab/>
        <w:t xml:space="preserve">  2</w:t>
        <w:tab/>
        <w:t xml:space="preserve">  ordinal number (-32768..327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ng</w:t>
        <w:tab/>
        <w:t xml:space="preserve">  4</w:t>
        <w:tab/>
        <w:t xml:space="preserve">  ordinal number (-2147483648..214748364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al</w:t>
        <w:tab/>
        <w:t xml:space="preserve">  6</w:t>
        <w:tab/>
        <w:t xml:space="preserve">  extended number (2.9^-39..1.7^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</w:t>
        <w:tab/>
        <w:t xml:space="preserve">  256</w:t>
        <w:tab/>
        <w:t xml:space="preserve">  an array of characters (1-255), str#0 =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</w:t>
        <w:tab/>
        <w:t xml:space="preserve">  n/a</w:t>
        <w:tab/>
        <w:t xml:space="preserve">  used as a file handle referen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Librar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built in IPL commands.  Each is explained below with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 information.  Note that although it is possible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or functions with reserved word names, the built in I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words will always override existing identifiers. 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not to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@</w:t>
        <w:tab/>
        <w:tab/>
        <w:t xml:space="preserve">Syntax: @ &lt;type&gt; &lt;ident&gt; [, &lt;ident&gt; ] [ = &lt;value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 the @ character to create new variab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block.</w:t>
        <w:tab/>
        <w:t xml:space="preserve">Variables created in parent blocks will ex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child blocks (loops, ifs, etc) of that block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lock that the variable originated in is comple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riable is terminated (memory occupied by it is rest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PL defaults to initializing the variables contents to 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ascii0/n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&lt;type&gt; must be one of the built in IPL variab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&lt;ident&gt; is the identifier name for the variable. 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conflict with the name of a variable that ma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ist at that point (the compiler will notify you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plicate identifiers are declared).  You can specif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dentifiers in one declaration, and (for most types)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itial value for th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s can be created by adding the array siz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&lt;type&gt; enclosed using parenthes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ype&gt;(&lt;array size&gt;).  The elements of the array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alled by &lt;identifier&gt;(&lt;element number&gt;).  Valu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ssigned to arrays wh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g.  @ int a = 10  % creates integer "a" and assigns i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@ str s</w:t>
        <w:tab/>
        <w:t xml:space="preserve">   % creates a string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int(10) i   % creates an array of 10 integers "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OC</w:t>
        <w:tab/>
        <w:t xml:space="preserve">Syntax: PROC &lt;ident&gt; [ "[" &lt;type&gt;[+] &lt;ident&gt; [, ...] "]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; &lt;type&gt; ] { ...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command creates a procedure or function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PL module block.  The major difference between a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a function is that a function returns a valu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yntax for the PROC reserved word seems complex, bu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t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rst &lt;ident&gt; is the identifier name for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xt comes the optional parameters.  After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ype an identifier is required for tha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ultiple variables of the same type may b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parating the identifiers by commas (","). Multip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parated with semicolons (";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eg.  proc Hello {</w:t>
        <w:tab/>
        <w:tab/>
        <w:t xml:space="preserve">%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outln["Hello world!"]    % writes:  Hello Wor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proc IsSysOp : bool {</w:t>
        <w:tab/>
        <w:t xml:space="preserve">%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IsSysOp = userNum = 1</w:t>
        <w:tab/>
        <w:t xml:space="preserve">% returns true i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signment</w:t>
        <w:tab/>
        <w:t xml:space="preserve">The Assignment state assigns a value to a variabl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signment designator is the "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g.  a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s =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F</w:t>
        <w:tab/>
        <w:tab/>
        <w:t xml:space="preserve">Syntax: IF (Conditional-Expression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N</w:t>
        <w:tab/>
        <w:tab/>
        <w:t xml:space="preserve">   { ... command(s) to do if condition is TR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LSE</w:t>
        <w:tab/>
        <w:tab/>
        <w:t xml:space="preserve">[ "EL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{ ... command(s) to do if condition is FALS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IF statement is used to choose code execution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a set of rules that is correct (evaluted to TRUE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IF statement is executed.  An optional ELS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ines the start of the statement block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 if the condition is evaluated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ILE</w:t>
        <w:tab/>
        <w:t xml:space="preserve">Syntax: WHILE (Conditional-Expression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</w:t>
        <w:tab/>
        <w:tab/>
        <w:tab/>
        <w:t xml:space="preserve">   { ... command(s) to do while condition is TRU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WHILE statement is used to create loop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 while the condition is TRUE.  The condi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evaluated at the beginning of each loop, and if the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aluation returns TRUE, a block of commands i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n the loop starts over until the evaluation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g.  while a &lt; 1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{ ... block of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</w:t>
        <w:tab/>
        <w:t xml:space="preserve">Syntax: FOR &lt;ident&gt; = &lt;start&gt; &lt;"TO" or "DOWNTO"&gt; &lt;end&gt;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/DOWNTO</w:t>
        <w:tab/>
        <w:tab/>
        <w:t xml:space="preserve">   { ... block of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OR statement is used to loop through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tements a fixed number of times.  The TO and DOW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words are used for the same purpose, except T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crement the &lt;ident&gt; by 1 and DOWNTO will decrement b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ring each iteration of th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PEAT</w:t>
        <w:tab/>
        <w:t xml:space="preserve">Syntax: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TIL</w:t>
        <w:tab/>
        <w:tab/>
        <w:t xml:space="preserve">   { ... block of statement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UNTIL (Conditional-Ex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REPEAT statement is used to create loop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d during the time a specific condition is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ndition is reevaluated at the end of each loop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ndition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statement differs from the WHILE statement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mand block will be performed at leave once,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rst time the condition-expression is evaluated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ILE statement, the command block might not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en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LNAME     Syntax: IPLNAME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name of title of the programming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LNUMPAR   Syntax: IPLNUMPAR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total number of parameters passed to the I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LPAR      Syntax: IPLPAR [byte parameter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specified module param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PLVER      Syntax: IPLVER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he IPL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DDWAVE</w:t>
        <w:tab/>
        <w:t xml:space="preserve">Syntax: ADDWAVE [str code,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s a wave code.  "code" must be two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OUT</w:t>
        <w:tab/>
        <w:t xml:space="preserve">Syntax: A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translating only ANSI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EEP</w:t>
        <w:tab/>
        <w:t xml:space="preserve">Syntax: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kes an audible beep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EARWAVES</w:t>
        <w:tab/>
        <w:t xml:space="preserve">Syntax: CLEARW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letes all wave codes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REOL</w:t>
        <w:tab/>
        <w:t xml:space="preserve">Syntax: CL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lears from the current column to the end of the li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urrent text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RSCR</w:t>
        <w:tab/>
        <w:t xml:space="preserve">Syntax: CLR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lears the screen with a black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UT</w:t>
        <w:tab/>
        <w:t xml:space="preserve">Syntax: C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intepreting only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UTLN</w:t>
        <w:tab/>
        <w:t xml:space="preserve">Syntax: C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C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LAY</w:t>
        <w:tab/>
        <w:t xml:space="preserve">Syntax: DELAY [long millisecon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lays a specified number 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NLN</w:t>
        <w:tab/>
        <w:t xml:space="preserve">Syntax: DNLN [byte lin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down a number of lines with linef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LINE</w:t>
        <w:tab/>
        <w:t xml:space="preserve">Syntax: 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nds one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OTOXY</w:t>
        <w:tab/>
        <w:t xml:space="preserve">Syntax: GOTOXY [byte x, 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to a specified screen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</w:t>
        <w:tab/>
        <w:t xml:space="preserve">Syntax: 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display a string of text (colors, control,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des are not interpre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UTLN</w:t>
        <w:tab/>
        <w:t xml:space="preserve">Syntax: 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DOWN</w:t>
        <w:tab/>
        <w:t xml:space="preserve">Syntax: POSDOWN [byte r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down a specified number of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LEFT</w:t>
        <w:tab/>
        <w:t xml:space="preserve">Syntax: POSLEFT [byte colum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left a specified number of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RIGHT</w:t>
        <w:tab/>
        <w:t xml:space="preserve">Syntax: POSRIGHT [byte colum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right a specified number of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OSUP</w:t>
        <w:tab/>
        <w:t xml:space="preserve">Syntax: POSUP [byte ro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ves the cursor up a specified number of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BACK</w:t>
        <w:tab/>
        <w:t xml:space="preserve">Syntax: SETBACK [byte bg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the background tex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BLINK</w:t>
        <w:tab/>
        <w:t xml:space="preserve">Syntax: SETBLINK [bool blin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ggles the blinking attribute (parameter is 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COLOR</w:t>
        <w:tab/>
        <w:t xml:space="preserve">Syntax: SETCOLOR [byte fgcolor, bg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the foreground and background tex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TFORE</w:t>
        <w:tab/>
        <w:t xml:space="preserve">Syntax: SETFORE [byte fg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the foreground tex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HOWTEXT</w:t>
        <w:tab/>
        <w:t xml:space="preserve">Syntax: SHOWTEXT [str filename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text file in the text files directory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name (minus the extension is expected).  It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RIP, ANS, etc. extensions as well as rand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y-of-week AN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OUND</w:t>
        <w:tab/>
        <w:t xml:space="preserve">Syntax: SOUND [long frequency, del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mits a sound of a certain frequency for a specifi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OUT</w:t>
        <w:tab/>
        <w:t xml:space="preserve">Syntax: S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intepreting all embedded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OUTLN</w:t>
        <w:tab/>
        <w:t xml:space="preserve">Syntax: S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S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OUT</w:t>
        <w:tab/>
        <w:t xml:space="preserve">Syntax: STROUT [word str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the string matching "str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OUTLN</w:t>
        <w:tab/>
        <w:t xml:space="preserve">Syntax: STROUTLN [word str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the string using proc STROUT with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EREX</w:t>
        <w:tab/>
        <w:t xml:space="preserve">Syntax: WHEREX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x posi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HEREY</w:t>
        <w:tab/>
        <w:t xml:space="preserve">Syntax: WHEREY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y position of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XOUT</w:t>
        <w:tab/>
        <w:t xml:space="preserve">Syntax: XOUT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C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XOUTLN</w:t>
        <w:tab/>
        <w:t xml:space="preserve">Syntax: XOUTLN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splays a string of text using XOUT with a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DATE</w:t>
        <w:tab/>
        <w:t xml:space="preserve">Syntax: INDATE [str defaul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date (mm/dd/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KEY</w:t>
        <w:tab/>
        <w:t xml:space="preserve">Syntax: INKEY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single character input.  Does not out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PHONE</w:t>
        <w:tab/>
        <w:t xml:space="preserve">Syntax: INPHONE [str defaul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U.S./Canadian phone number (###-###-###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POSTAL</w:t>
        <w:tab/>
        <w:t xml:space="preserve">Syntax: INPOSTAL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Canadian postal code (l#l-l#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       Syntax: INSTR [str default, format, chartype, 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string of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mat:  specify onl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* or N - normal input (no case con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C or M - capitalize words (all other low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U - all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L - all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V - all vowels lower case, other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 - all vowels upper case, others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 - all I's are lower case, others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rtype:  specify only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* - an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 - an integer number with "+" and "-"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F - valid filename charact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 - filename character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spec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E - filename characters without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spec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N - numerical characters only (0-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rameters: one or more may be comb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* - defaul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aa - allow aborting (with esc or ctrl-z),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blank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bg - use editing color background fo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mn - must enter at least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c - disable string-cleaning, no space tri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r - no carriage return after enter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e - disable all ANSI extended lin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ni - disable use of inser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pw - password mode; display pw echo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rq - required input; must fill string to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/sp - allows the use of a space charact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F      Syntax: INSTRF [str default, format, chartype, 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byte length, fieldlen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me as INSTR except in scrollab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IME</w:t>
        <w:tab/>
        <w:t xml:space="preserve">Syntax: INTIME [str defaul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time (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YESNO</w:t>
        <w:tab/>
        <w:t xml:space="preserve">Syntax: INYESNO [bool default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with a yes/no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ZIPCODE</w:t>
        <w:tab/>
        <w:t xml:space="preserve">Syntax: INZIPCODE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s a U.S. zip code (#####-###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PRESSED</w:t>
        <w:tab/>
        <w:t xml:space="preserve">Syntax: KEYPRESSED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there a key waiting in the input buffer? (lo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m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M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 </w:t>
        <w:tab/>
        <w:t xml:space="preserve">Syntax: ABS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bsolute valu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CCOS</w:t>
        <w:tab/>
        <w:t xml:space="preserve">Syntax: ARCCOS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rcco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CSIN</w:t>
        <w:tab/>
        <w:t xml:space="preserve">Syntax: ARCSI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rc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CTAN</w:t>
        <w:tab/>
        <w:t xml:space="preserve">Syntax: ARCTA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rctangen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SIN</w:t>
        <w:tab/>
        <w:t xml:space="preserve">Syntax: COSI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o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TAN</w:t>
        <w:tab/>
        <w:t xml:space="preserve">Syntax: COTA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otangen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 </w:t>
        <w:tab/>
        <w:t xml:space="preserve">Syntax: EXP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natural exponential valu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N</w:t>
        <w:tab/>
        <w:tab/>
        <w:t xml:space="preserve">Syntax: L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natural logarithm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10</w:t>
        <w:tab/>
        <w:t xml:space="preserve">Syntax: LOG10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log base 10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2</w:t>
        <w:tab/>
        <w:t xml:space="preserve">Syntax: LOG2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log base 2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I</w:t>
        <w:tab/>
        <w:tab/>
        <w:t xml:space="preserve">Syntax: PI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value of 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ANDOM</w:t>
        <w:tab/>
        <w:t xml:space="preserve">Syntax: RANDOM [long max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random number in the range of 0..max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OUND</w:t>
        <w:tab/>
        <w:t xml:space="preserve">Syntax: ROUND [real num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ounds a real number into an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 </w:t>
        <w:tab/>
        <w:t xml:space="preserve">Syntax: SI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in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R </w:t>
        <w:tab/>
        <w:t xml:space="preserve">Syntax: SQR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quare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QRT</w:t>
        <w:tab/>
        <w:t xml:space="preserve">Syntax: SQRT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quare roo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 </w:t>
        <w:tab/>
        <w:t xml:space="preserve">Syntax: TAN [real num] :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tangent of 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       Syntax: TRUNC [real num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whole number portion of a re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OPY     Syntax: STRCOPY [str s; byte start, coun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pies a string of "count" characters starting 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st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DEL      Syntax: STRDEL [str s; byte start, coun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letes "count" characters from a string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osition "sta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GET</w:t>
        <w:tab/>
        <w:t xml:space="preserve">Syntax: STRGET [word str#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tring matching "str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INT</w:t>
        <w:tab/>
        <w:t xml:space="preserve">Syntax: STRINT [long num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number 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INTC</w:t>
        <w:tab/>
        <w:t xml:space="preserve">Syntax: STRINTC [long num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number to a string, adding commas ever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LEN</w:t>
        <w:tab/>
        <w:t xml:space="preserve">Syntax: STRLEN [str s]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base length of a string (nothing is stripp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LOW</w:t>
        <w:tab/>
        <w:t xml:space="preserve">Syntax: STRLOW [str tex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string to all 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MIXED</w:t>
        <w:tab/>
        <w:t xml:space="preserve">Syntax: STRMIXED [str 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pitalizes first letter of each word, converts 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w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NOCOL</w:t>
        <w:tab/>
        <w:t xml:space="preserve">Syntax: STRNOCOL [str 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rips color codes from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POS</w:t>
        <w:tab/>
        <w:t xml:space="preserve">Syntax: STRPOS [str substring, s] 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location of the "substring" in "s" (returns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 f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REAL     Syntax: STRREAL [real num; byte chars, dec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real number to a string with a certa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characters and a certain number of decimal pl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REPEAT   Syntax: STRREPEAT [str s; byte coun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a string that contains "count" number of "s&lt;1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REPLACE</w:t>
        <w:tab/>
        <w:t xml:space="preserve">Syntax: STRREPLACE [str s, find, replace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arches a string and replaces "find" with "replac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SIZE     Syntax: STRSIZE [str s; 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ds a string with spaces or truncates string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per length; does not count color codes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SIZENC   Syntax: STRSIZENC [str s; 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ds a string with spaces or truncates string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per length; does count color codes as part of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SIZER    Syntax: STRSIZER [str s; byte length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nctions the same as STRISZE except the string i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jus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TRIM</w:t>
        <w:tab/>
        <w:t xml:space="preserve">Syntax: STRTRIM [str s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moves leading and trailing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UP</w:t>
        <w:tab/>
        <w:t xml:space="preserve">Syntax: STRUP [str text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string to all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VAL</w:t>
        <w:tab/>
        <w:t xml:space="preserve">Syntax: STRVAL [str s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s a string to a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RYESNO</w:t>
        <w:tab/>
        <w:t xml:space="preserve">Syntax: STRYESNO [bool yn]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"Yes" or "No" depending on value of 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GET</w:t>
        <w:tab/>
        <w:t xml:space="preserve">Syntax: USE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ads Illusion current user data record into the IP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LOAD</w:t>
        <w:tab/>
        <w:t xml:space="preserve">Syntax: USERLOAD [word user#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ads a user's user record from disk into Illusion'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Returns the status of the file oper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PUT</w:t>
        <w:tab/>
        <w:t xml:space="preserve">Syntax: USER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ransfers the data in IPL's user variables into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data record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SAVE</w:t>
        <w:tab/>
        <w:t xml:space="preserve">Syntax: USER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Illusion's user record in memory to disk.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of the file operation in the 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SEARCH</w:t>
        <w:tab/>
        <w:t xml:space="preserve">Syntax: USERSEARCH [str name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arches for a username in the user base.  Return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at username exist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Data Fi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LOAD     Syntax: DIRLOAD [str filename; long record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data record from a DIR file into DI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.  Note that the full path to the DIR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nd that the number of the first record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0.  Returns the status of the file oper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SAVE     Syntax: DIRSAVE [str filename; long record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a data record to a DIR file using data in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variables.  Note that the full path to the DI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specified and that the number of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is 0.  Returns the status of th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LOAD      Syntax: FBLOAD [long record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 data record from FBOARDS.DAT into the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variables.  Note that the number of the firs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ile is 0.  Returns the status of th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SAVE      Syntax: FBSAVE [long record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a data record to FBOARDS.DAT using data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record variables.  Note that the number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n a file is 0.  Returns the status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in the variable "ioerr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File Input/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 "ioerror" contains the status of the last file I/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return 0 if the last operation was a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ASSIGN  Syntax: FILEASSIGN [file f; str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signs a filename to a file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CLOSE</w:t>
        <w:tab/>
        <w:t xml:space="preserve">Syntax: FILECLOSE [file 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loses an ope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CREATE</w:t>
        <w:tab/>
        <w:t xml:space="preserve">Syntax: FILECREATE [file 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reates and opens a new file or overwrites an exis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END</w:t>
        <w:tab/>
        <w:t xml:space="preserve">Syntax: FILEEND [file f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it the end of the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OPEN</w:t>
        <w:tab/>
        <w:t xml:space="preserve">Syntax: FILEOPEN [file 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ens an existing file for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POS</w:t>
        <w:tab/>
        <w:t xml:space="preserve">Syntax: FILEPOS [file f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posi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EEK    Syntax: FILESEEK [file f; long filepo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eks to a position i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SIZE</w:t>
        <w:tab/>
        <w:t xml:space="preserve">Syntax: FILESIZE [file f] 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siz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EAD    Syntax: FILEREAD [file f; var target; word 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ads binary data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EADLN  Syntax: FILEREADLN [file f; str targ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ads a line of text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WRITE   Syntax: FILEWRITE [file f; var source; word 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rites binary data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WRITELN Syntax: FILEWRITELN [file f; 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rites a line of tex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GETSTATUS Syntax: NODEGETSTATUS 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ctivity string for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DESTATUS</w:t>
        <w:tab/>
        <w:t xml:space="preserve">Syntax: NODESTATUS [str activi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ts the activity string for current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AGE</w:t>
        <w:tab/>
        <w:t xml:space="preserve">Syntax: DATEAGE [str date]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age in years of the da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DAY</w:t>
        <w:tab/>
        <w:t xml:space="preserve">Syntax: GETDAY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day of th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DOW</w:t>
        <w:tab/>
        <w:t xml:space="preserve">Syntax: GETDOW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day of the week. (0=Sunday, 1=Mon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2=Tuesda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HOUR</w:t>
        <w:tab/>
        <w:t xml:space="preserve">Syntax: GETHOUR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MINUTE</w:t>
        <w:tab/>
        <w:t xml:space="preserve">Syntax: GETMINUTE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MONTH</w:t>
        <w:tab/>
        <w:t xml:space="preserve">Syntax: GETMONTH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SECOND</w:t>
        <w:tab/>
        <w:t xml:space="preserve">Syntax: GETSECOND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ETYEAR</w:t>
        <w:tab/>
        <w:t xml:space="preserve">Syntax: GETYEAR 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he current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Commands -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ENUCMD</w:t>
        <w:tab/>
        <w:t xml:space="preserve">Syntax: MENUCMD [str command, m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s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BADHANDLE</w:t>
        <w:tab/>
        <w:t xml:space="preserve">Syntax: BADHANDLE [str name] 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s true if handle is 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WRITE</w:t>
        <w:tab/>
        <w:t xml:space="preserve">Syntax: LOGWRITE [str t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rites a text line to the sysop's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-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ADDRESS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stree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BAUD</w:t>
        <w:tab/>
        <w:t xml:space="preserve">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BDAT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CALL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number of times the user has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CALLST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times the user has logged on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OMPUTER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compu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ONFERENCE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nferen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REDITS    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redits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OWNLOADKB 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number of kilobytes that the user ha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DOWNLOAD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s the user ha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DSL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download security level (D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EDITOR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itor preference (0=select, 1=line editor, 2=ful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EMAIL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emails user has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EMAIL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private emails the user ha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ANSI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ANS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AVATAR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AVAT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DELETED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the user marked dele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EXPERT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expert mode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ILEAREA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file b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ILEPT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 points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IRSTCALL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te the user first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HOTKEY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hotkey mode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PAUSE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screen pausing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FRIP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the user have R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HANDL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handle/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LASTCALL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te the user last log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LINELEN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age width (horizontal number of 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LOCATION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location (city, state, cou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MSGAREA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message b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OT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NUMBER</w:t>
        <w:tab/>
        <w:t xml:space="preserve">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OCCUPATION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occu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AGELEN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age length (vertical number of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ASSWORD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HON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POST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public messages the user ha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REALNAM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EFERENCE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's BBS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X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gender/sex ("M" or "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L 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security level (S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TARTMENU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Menu that the user starts on after logging on.</w:t>
        <w:tab/>
        <w:t xml:space="preserve">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perate "global" start menu if this is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YSOPNOT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sysop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MEBANK   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inutes in the user's time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MELEFT   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inutes the user has left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UPLOADKB</w:t>
        <w:tab/>
        <w:t xml:space="preserve">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tal number of kilobytes that the user ha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UPLOAD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s the user ha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ZIPCODE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ser's 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- .DI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re stored in these variables when proc dirload is cal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aved using proc dir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BLOCKS   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128-byte blocks allocated by this file.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ximate figure of the file size, multiply thi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DESC  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DOWNLOADS 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imes this file has been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FILENAME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recor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FILEPTS  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ile points assigned to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NOTVAL 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file not valid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REQUEST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file marked request-on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RESUME 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file marked resume-la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ULDATE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this file wa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UPLOADER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 of file's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ULUSER  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number of file's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VERBOSE  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to record number in VERBOSE.DAT contain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's extended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- FBOARDS.DAT file bas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re stored in these variables when proc fbload is cal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aved using proc fb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ACCESS 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requirements for t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ARCHIVE   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archive type (1..8, 0=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COMMENT   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comment type (1..3, 0=in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DIRFILE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the DIR file without the ".DIR"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DIRINPATH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IR file stored in the p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GIFSPECS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GIFspecs be inserted into the file descri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INDEX     Type: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ermanent inde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MAXFILES  Type: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files allowed in t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NAME   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as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NAMEACS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requirements to see the uploaders' name in t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NORATIO 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base marked "no ratio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PATH   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the files for this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ULACS    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 requirements to upload to this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VISIBLE   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is base visible to all us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-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Many of these variables should NOT be changed.  They ar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peration of the BBS, and changes could have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EFLINELEN 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ault lin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EFPAGELEN 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ault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NDLES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ow use of hand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TREASON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t reason on last chat page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APATH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ll pathname to the main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ANGUP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uld the user be hung up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UNGUP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as the user been hung up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TRING 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OERROR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tus of the last file I/O function (0 if successfu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CALIO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we in local I/O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LOGGEDIN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as the user logged in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ODE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BATCH</w:t>
        <w:tab/>
        <w:t xml:space="preserve">Type: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umber of files in the batch download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NUMUSERS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users in the database (not how many records;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marked as deleted are not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ITAFTER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uld the BBS quit after the user has logged 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MOTEIN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we accepting input from the remote conso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MOTEOUT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we outputing to the remote conso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RESULT</w:t>
        <w:tab/>
        <w:t xml:space="preserve">Type: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PL return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PATH</w:t>
        <w:tab/>
        <w:t xml:space="preserve">Type: 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ll pathname to the main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RON</w:t>
        <w:tab/>
        <w:t xml:space="preserve">Type: b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there a user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end of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